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spacing w:lineRule="exact" w:line="46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安徽职业技术学院漏水维修项目造价购买服务（工程量清单及招标控制价编制）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020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5-08T07:38:00Z</dcterms:modified>
  <cp:revision>93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