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/>
      </w:pPr>
      <w:r>
        <w:rPr/>
        <w:t>图纸中未标明电源引入和引出具体施工方案，投标人应自行现场勘查，并根据施工现场实际情况确定投标报价</w:t>
      </w:r>
      <w:r>
        <w:rPr>
          <w:rFonts w:cs="Calibri" w:eastAsia="Calibri"/>
        </w:rPr>
        <w:t xml:space="preserve"> </w:t>
      </w:r>
      <w:r>
        <w:rPr/>
        <w:t>。</w:t>
      </w:r>
    </w:p>
    <w:p>
      <w:pPr>
        <w:pStyle w:val="Style15"/>
        <w:numPr>
          <w:ilvl w:val="0"/>
          <w:numId w:val="1"/>
        </w:numPr>
        <w:rPr/>
      </w:pPr>
      <w:r>
        <w:rPr/>
        <w:t>电源由开闭所内引出，采用电缆</w:t>
      </w:r>
      <w:r>
        <w:rPr/>
        <w:t>yjv4*95</w:t>
      </w:r>
    </w:p>
    <w:p>
      <w:pPr>
        <w:pStyle w:val="Style15"/>
        <w:numPr>
          <w:ilvl w:val="0"/>
          <w:numId w:val="1"/>
        </w:numPr>
        <w:rPr/>
      </w:pPr>
      <w:r>
        <w:rPr/>
        <w:t>电线杆至单元楼采用电缆</w:t>
      </w:r>
      <w:r>
        <w:rPr/>
        <w:t>yjv4*10.</w:t>
      </w:r>
      <w:r>
        <w:rPr/>
        <w:t>。接至一楼强电井电梯配，电箱配动力箱一个，内置</w:t>
      </w:r>
      <w:r>
        <w:rPr/>
        <w:t>dz20-160/63</w:t>
      </w:r>
      <w:r>
        <w:rPr/>
        <w:t>开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32:00Z</dcterms:created>
  <dc:creator>SRY</dc:creator>
  <dc:description/>
  <cp:keywords/>
  <dc:language>en-US</dc:language>
  <cp:lastModifiedBy>微软用户</cp:lastModifiedBy>
  <dcterms:modified xsi:type="dcterms:W3CDTF">2015-07-21T00:18:00Z</dcterms:modified>
  <cp:revision>6</cp:revision>
  <dc:subject/>
  <dc:title/>
</cp:coreProperties>
</file>