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4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-202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学年学校奖学金名额分配表</w:t>
      </w:r>
    </w:p>
    <w:p>
      <w:pPr>
        <w:pStyle w:val="Normal"/>
        <w:widowControl/>
        <w:spacing w:lineRule="exact" w:line="440"/>
        <w:ind w:firstLine="60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90"/>
        <w:gridCol w:w="1373"/>
        <w:gridCol w:w="1680"/>
        <w:gridCol w:w="2050"/>
      </w:tblGrid>
      <w:tr>
        <w:trPr>
          <w:trHeight w:val="57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学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奖学金</w:t>
            </w:r>
          </w:p>
        </w:tc>
      </w:tr>
      <w:tr>
        <w:trPr>
          <w:trHeight w:val="47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一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二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三等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智能制造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7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11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84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汽车工程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5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78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30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计算机与信息技术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5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8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46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建筑工程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3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53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88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环境与生命健康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8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81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能源动力与安全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3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78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轨道交通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70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16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现代服装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2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32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54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现代商务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66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10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智慧财经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8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81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公共管理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1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2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/>
              <w:t xml:space="preserve">40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艺术与创意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5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91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文化与旅游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2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4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74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体育健康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11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马克思主义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11 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外国语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 xml:space="preserve">11 </w:t>
            </w:r>
          </w:p>
        </w:tc>
      </w:tr>
      <w:tr>
        <w:trPr>
          <w:trHeight w:val="590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2"/>
                <w:szCs w:val="22"/>
                <w:lang w:bidi="ar"/>
              </w:rPr>
              <w:t>总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/>
              <w:t xml:space="preserve">52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/>
              <w:t xml:space="preserve">783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/>
              <w:t xml:space="preserve">130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5:14:00Z</dcterms:created>
  <dc:creator>Administrator</dc:creator>
  <dc:description/>
  <cp:keywords/>
  <dc:language>en-US</dc:language>
  <cp:lastModifiedBy>Administrator</cp:lastModifiedBy>
  <dcterms:modified xsi:type="dcterms:W3CDTF">2025-11-04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23C40D84441698E46C1B1212317D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