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0" w:leader="none"/>
              </w:tabs>
              <w:autoSpaceDE w:val="false"/>
              <w:snapToGrid w:val="false"/>
              <w:spacing w:lineRule="auto" w:line="360"/>
              <w:ind w:firstLine="1257"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32"/>
                <w:szCs w:val="32"/>
              </w:rPr>
              <w:t>AZY-2019-043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07-10T08:42:00Z</dcterms:modified>
  <cp:revision>7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