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40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0"/>
          <w:szCs w:val="44"/>
        </w:rPr>
        <w:t>课题延期结题申请表</w:t>
      </w:r>
    </w:p>
    <w:tbl>
      <w:tblPr>
        <w:tblW w:w="830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160"/>
        <w:gridCol w:w="167"/>
        <w:gridCol w:w="2149"/>
        <w:gridCol w:w="67"/>
        <w:gridCol w:w="1678"/>
        <w:gridCol w:w="12"/>
      </w:tblGrid>
      <w:tr>
        <w:trPr>
          <w:trHeight w:val="53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题名称与编号</w:t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题负责人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题来源</w:t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原计划完成周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请延期结题日期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008" w:hRule="atLeast"/>
          <w:cantSplit w:val="true"/>
        </w:trPr>
        <w:tc>
          <w:tcPr>
            <w:tcW w:w="8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请延期结题的理由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auto" w:line="360" w:before="0" w:after="312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课题负责人：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293" w:hRule="atLeast"/>
        </w:trPr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研处意见：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 w:before="0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负责人：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823" w:hRule="atLeast"/>
        </w:trPr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校意见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（公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章）</w:t>
            </w:r>
          </w:p>
          <w:p>
            <w:pPr>
              <w:pStyle w:val="Normal"/>
              <w:widowControl/>
              <w:spacing w:lineRule="auto" w:line="360"/>
              <w:ind w:firstLine="39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56:00Z</dcterms:created>
  <dc:creator>*</dc:creator>
  <dc:description/>
  <cp:keywords/>
  <dc:language>en-US</dc:language>
  <cp:lastModifiedBy>[object]</cp:lastModifiedBy>
  <cp:lastPrinted>2011-11-16T11:03:00Z</cp:lastPrinted>
  <dcterms:modified xsi:type="dcterms:W3CDTF">2017-05-18T08:00:00Z</dcterms:modified>
  <cp:revision>3</cp:revision>
  <dc:subject/>
  <dc:title>关于课题延期结题的申请报告</dc:title>
</cp:coreProperties>
</file>