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项目所属专业大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申报项目级别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职业技术学院委托</w:t>
      </w:r>
    </w:p>
    <w:p>
      <w:pPr>
        <w:pStyle w:val="Normal"/>
        <w:jc w:val="center"/>
        <w:rPr/>
      </w:pPr>
      <w:r>
        <w:rPr>
          <w:sz w:val="52"/>
        </w:rPr>
        <w:t>重点研究申请书</w:t>
      </w:r>
    </w:p>
    <w:p>
      <w:pPr>
        <w:pStyle w:val="Normal"/>
        <w:rPr>
          <w:rFonts w:eastAsia="仿宋_GB2312;仿宋"/>
          <w:sz w:val="52"/>
        </w:rPr>
      </w:pPr>
      <w:r>
        <w:rPr>
          <w:rFonts w:eastAsia="仿宋_GB2312;仿宋"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部门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Style15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职业技术学院教务处 制</w:t>
      </w:r>
    </w:p>
    <w:p>
      <w:pPr>
        <w:sectPr>
          <w:type w:val="nextPage"/>
          <w:pgSz w:w="11906" w:h="16838"/>
          <w:pgMar w:left="1134" w:right="1134" w:gutter="0" w:header="0" w:top="1440" w:footer="0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零二二年</w:t>
      </w:r>
      <w:r>
        <w:rPr>
          <w:rFonts w:ascii="宋体;SimSun" w:hAnsi="宋体;SimSun"/>
          <w:b/>
          <w:sz w:val="32"/>
        </w:rPr>
        <w:t>十月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（单位：万元）</w:t>
            </w:r>
          </w:p>
        </w:tc>
      </w:tr>
      <w:tr>
        <w:trPr>
          <w:trHeight w:val="130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1"/>
              <w:gridCol w:w="2210"/>
              <w:gridCol w:w="4751"/>
            </w:tblGrid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（一）经费来源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</w:t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</w:t>
                  </w:r>
                  <w:r>
                    <w:rPr/>
                    <w:t>、申请学院专项经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2</w:t>
                  </w:r>
                  <w:r>
                    <w:rPr/>
                    <w:t>、其他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6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（二）经费预算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支出科目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</w:t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计算根据及理由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合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计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</w:t>
                  </w:r>
                  <w:r>
                    <w:rPr/>
                    <w:t>、图书、资料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2</w:t>
                  </w:r>
                  <w:r>
                    <w:rPr/>
                    <w:t>、调研、差旅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3</w:t>
                  </w:r>
                  <w:r>
                    <w:rPr/>
                    <w:t>、实验材料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4</w:t>
                  </w:r>
                  <w:r>
                    <w:rPr/>
                    <w:t>、仪器设备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5</w:t>
                  </w:r>
                  <w:r>
                    <w:rPr/>
                    <w:t>、会议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6</w:t>
                  </w:r>
                  <w:r>
                    <w:rPr/>
                    <w:t>、业务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7</w:t>
                  </w:r>
                  <w:r>
                    <w:rPr/>
                    <w:t>、成果鉴定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8</w:t>
                  </w:r>
                  <w:r>
                    <w:rPr/>
                    <w:t>、成果出版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9</w:t>
                  </w:r>
                  <w:r>
                    <w:rPr/>
                    <w:t>、协作费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/>
                  </w:pPr>
                  <w:r>
                    <w:rPr/>
                    <w:t>10</w:t>
                  </w:r>
                  <w:r>
                    <w:rPr/>
                    <w:t>、其他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</w:rPr>
                  </w:pPr>
                  <w:r>
                    <w:rPr>
                      <w:kern w:val="0"/>
                      <w:sz w:val="20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．项目主持人所在二级学院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二级学院（盖章）                       负责人（签字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五．教务处审核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部门（盖章）    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专家组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9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七．学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96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负责人（盖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04:00Z</dcterms:created>
  <dc:creator>zhgengjia</dc:creator>
  <dc:description/>
  <cp:keywords/>
  <dc:language>en-US</dc:language>
  <cp:lastModifiedBy>余顺</cp:lastModifiedBy>
  <dcterms:modified xsi:type="dcterms:W3CDTF">2025-04-28T02:11:00Z</dcterms:modified>
  <cp:revision>5</cp:revision>
  <dc:subject/>
  <dc:title>项目所属科类</dc:title>
</cp:coreProperties>
</file>