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rFonts w:ascii="黑体;SimHei" w:hAnsi="黑体;SimHei" w:eastAsia="黑体;SimHei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</w:rPr>
                    <w:t>安徽职业技术学院环境与化工学院实训室改造工程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17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4-24T06:59:00Z</dcterms:modified>
  <cp:revision>89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