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Cs w:val="21"/>
                    </w:rPr>
                    <w:t>安徽职业技术学院财经商贸学院实训室改造工程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AZY-2018-059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7-24T03:24:00Z</dcterms:modified>
  <cp:revision>100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