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jc w:val="center"/>
        <w:rPr>
          <w:rFonts w:ascii="宋体;SimSun" w:hAnsi="宋体;SimSun" w:cs="宋体;SimSun"/>
          <w:b/>
          <w:b/>
          <w:sz w:val="32"/>
          <w:szCs w:val="32"/>
        </w:rPr>
      </w:pPr>
      <w:r>
        <w:rPr>
          <w:rFonts w:ascii="宋体;SimSun" w:hAnsi="宋体;SimSun" w:cs="宋体;SimSun"/>
          <w:b/>
          <w:sz w:val="32"/>
          <w:szCs w:val="32"/>
        </w:rPr>
        <w:t>小学品德与生活、品德与社会学科考试大纲</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r>
    </w:p>
    <w:p>
      <w:pPr>
        <w:pStyle w:val="Normal"/>
        <w:ind w:firstLine="560"/>
        <w:rPr>
          <w:rFonts w:ascii="黑体;SimHei" w:hAnsi="黑体;SimHei" w:eastAsia="黑体;SimHei"/>
          <w:sz w:val="28"/>
          <w:szCs w:val="28"/>
        </w:rPr>
      </w:pPr>
      <w:r>
        <w:rPr>
          <w:rFonts w:ascii="黑体;SimHei" w:hAnsi="黑体;SimHei" w:eastAsia="黑体;SimHei"/>
          <w:sz w:val="28"/>
          <w:szCs w:val="28"/>
        </w:rPr>
        <w:t>一、考试性质</w:t>
      </w:r>
    </w:p>
    <w:p>
      <w:pPr>
        <w:pStyle w:val="Normal"/>
        <w:ind w:firstLine="560"/>
        <w:rPr>
          <w:rFonts w:ascii="仿宋_GB2312" w:hAnsi="仿宋_GB2312" w:eastAsia="仿宋_GB2312"/>
          <w:sz w:val="28"/>
          <w:szCs w:val="28"/>
        </w:rPr>
      </w:pPr>
      <w:r>
        <w:rPr>
          <w:rFonts w:ascii="仿宋_GB2312" w:hAnsi="仿宋_GB2312" w:eastAsia="仿宋_GB2312"/>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eastAsia="仿宋_GB2312"/>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二、考试目标与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考查考生对小学品德与生活、品德与社会学科知识的理解和掌握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考查考生对初中思想品德、历史和地理学科知识的理解和掌握情况以及对时事与政策的掌握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考查考生对与初中思想品德学科核心知识相对应的大学专业知识的理解和掌握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考查考生对小学品德与生活、品德与社会相对应的课程与教学论的理解、掌握及应用能力。</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三、考试内容范围</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一）学科专业知识</w:t>
      </w:r>
    </w:p>
    <w:p>
      <w:pPr>
        <w:pStyle w:val="Normal"/>
        <w:ind w:firstLine="560"/>
        <w:rPr/>
      </w:pPr>
      <w:r>
        <w:rPr>
          <w:rFonts w:ascii="仿宋_GB2312" w:hAnsi="仿宋_GB2312" w:eastAsia="仿宋_GB2312"/>
          <w:sz w:val="28"/>
          <w:szCs w:val="28"/>
        </w:rPr>
        <w:t>第一部分  小学品德与生活、品德与社会学科内容</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小学品德与生活</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健康、安全地生活：养成良好的生活和卫生习惯；有初步的自我保护意识和能力；适应并喜欢学校生活。</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愉快、积极地生活：愉快、开朗，积极向上，有应付挑战的信心与勇气。</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负责任、有爱心地生活：学会做事，学会关心；遵守社会道德规范；爱集体、爱家乡、爱祖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动手动脑、有创意地生活：有好奇心和多样的兴趣；设计与制作；勤于思考，学习探究。</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小学品德与社会</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我的健康成长：要自尊，自爱；能够面对学习和生活中遇到的困难和问题，并尝试自己解决；要诚实守信；懂得感恩和基本的礼仪常识；学会欣赏、宽容和尊重他人；知道生活中有关安全常识，有安全意识和基本的自护自救能力；知道吸毒是违法行为，远离毒品，珍爱生命，过积极、健康的生活。</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我的家庭生活：感受父母长辈的养育之恩，以恰当的方式表达对他们的感激、尊敬和关心；养成良好的生活习惯，关心家庭生活，主动分担家务；懂得邻里生活中要讲道德、守规则；学习合理消费、勤俭节约的途径和方法；知道家庭成员之间应该相互沟通和谅解，学习化解家庭成员之间矛盾的方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我们的学校生活：能看懂学校和学校周边的平面图；尊敬老师，尊重学校工作人员的劳动；珍惜时间，养成良好的学习习惯，独立完成学习任务；知道同学之间要相互尊重，友好交往；关心集体，维护集体荣誉，对自己承担的任务负责；遵守班规校规，形成规则意识；体会民主、平等在学校生活中的现实意义。</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我们的社区生活：正确辨认区域地图上的简单图例、方向、比例尺；感受本地区的变化和发展；关心了解周围不同行业的劳动者，尊重并珍惜他们的劳动成果；学习选购商品的初步知识，独立、文明购物，具备初步的消费者自我保护意识；自觉遵守交通法规；自觉爱护公共设施；自觉遵守公共秩序，做讲文明有教养的人；积极参加力所能及的社会公益活动；知道各种群体享有同等的公民权利，应相互尊重；了解本地区的民风、民俗和文化活动；增强环境保护意识。</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我们的国家：知道我国的地理位置、领土面积、海陆疆域、行政区划；知道我国是一个统一的多民族国家，理解和尊重不同民族的文化；了解我国不同地区自然环境的差异；体验热爱国土的情感；学习在自然灾害中自护与互助；了解我国的交通发展状况；增强对信息的辨别能力，遵守通信的基本礼貌和网络道德、法律规范，做到文明上网；了解中华民族对世界文明的重大贡献，珍爱我国的文化遗产；知道近代我国遭受过列强的侵略以及中华民族的抗争史；知道中国共产党的成立，知道新中国成立和改革开放以来取得的成就；知道中国人民解放军是保卫祖国、维护和平的重要力量；学习运用法律保护自己，形成初步的民主与法制意识。</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我们共同的世界：知道世界的大洲、大洋的位置，能在地图或地球仪上找到相应的国家或地区；尊重文化的多样性；了解一些人类的文化遗产；了解我国与世界各国的经济相互依存关系及其给人们生活带来的影响；了解科学技术与人们生产、生活及社会发展的关系，认识科技要为人类造福，崇尚科学，反对迷信；了解地球环境恶化、人口急剧增长、资源匮乏等状况，以及各个国家和地区采取的相关政策，体会“人类只有一个地球”的含义；知道我国所加入的一些国际组织和国际公约，了解这些国际组织的作用，知道我国在国际事务中的影响日益增强；感受和平的美好，了解战争给人类带来的影响，热爱和平。</w:t>
      </w:r>
    </w:p>
    <w:p>
      <w:pPr>
        <w:pStyle w:val="Normal"/>
        <w:ind w:firstLine="560"/>
        <w:rPr/>
      </w:pPr>
      <w:r>
        <w:rPr>
          <w:rFonts w:ascii="仿宋_GB2312" w:hAnsi="仿宋_GB2312" w:eastAsia="仿宋_GB2312"/>
          <w:sz w:val="28"/>
          <w:szCs w:val="28"/>
        </w:rPr>
        <w:t>第二部分  初中思想品德、历史和地理学科内容，时事与政策</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初中思想品德</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认识自我：成长中的我；自尊自强；学法知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我与他人和集体：交往与沟通；交往的品德；权利与义务。</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我与国家和社会：积极适应社会的发展和进步；承担社会责任；法律与秩序；认识国情，爱我中华。</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初中历史</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中国古代史</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中华文明的起源：河姆渡、半坡原始农耕文明，炎帝、黄帝，大禹治水。</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家的产生和社会变革：夏朝建立、商鞅变法与秦的崛起。</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大一统的秦汉帝国：秦始皇建立中央集权的措施、汉武帝推进大一统格局、张骞出使西域、丝绸之路。</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政权分立与民族汇聚：三国鼎立的形成、北魏孝文帝改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繁荣与开放的社会：隋唐科举制度的主要内容、“贞观之治”、开元盛世、唐朝的民族交往与中外文化交流、唐太宗。</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经济重心的南移和民族关系的发展：宋代南方生产发展和商业繁荣、经济重心的南移、成吉思汗、忽必烈。</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统一多民族国家的巩固和社会危机：明清专制统治的加强、明朝对外关系、郑和下西洋、清朝加强对边疆地区管辖和维护国家统一的主要措施、闭关锁国政策。</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科学技术与思想文化：青铜器、都江堰、大运河、北京故宫、四大发明、孔子与老子、汉字的演变、《史记》和《资治通鉴》。</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中国近代史</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列强的侵略与中国人民的抗争：鸦片战争与《南京条约》、甲午中日战争与《马关条约》、八国联军侵华战争与《辛丑条约》、太平天国运动。</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近代化的艰难起步：洋务运动、戊戌变法、辛亥革命、孙中山与三民主义、新文化运动。</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新民主主义革命的兴起：五四爱国运动、中国共产党的诞生、中国革命道路的探索。</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伟大的抗日战争：九一八事变、七七事变、南京大屠杀、平型关大捷、台儿庄战役、百团大战、抗日战争的胜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人民解放战争的胜利：三大战役、渡江战役。</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科学技术与思想文化：詹天佑的成就，《海国图志》、严复的主要思想，聂耳、冼星海的主要成就。</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中国现代史</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中华人民共和国的成立和巩固：新中国成立、土地改革。</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社会主义道路的探索：社会主义制度的建立。</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建设中国特色社会主义：十一届三中全会、改革开放。</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民族团结与祖国统一：民族区域自治制度、“一国两制”的科学构想，香港、澳门回归，海峡两岸关系的发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国防建设与外交成就：人民解放军海军、空军和导弹部队建立、科技强军之路、独立自主的和平外交政策、和平共处五项原则、万隆会议、我国恢复在联合国的合法席位、中美建交。</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科技成就：“两弹一星”、“籼型杂交水稻”的培育与推广。</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世界古代史</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上古人类文明：金字塔、《汉谟拉比法典》、种姓制度、雅典民主政治、西方文明的发源地。</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中古亚欧文明：大化改新、穆罕默德的主要活动。</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古代文明的冲撞与融合：希波战争、亚历山大东征、世界各民族和各地区的交往、阿拉伯数字、《马可</w:t>
      </w:r>
      <w:r>
        <w:rPr>
          <w:rFonts w:ascii="宋体;SimSun" w:hAnsi="宋体;SimSun" w:cs="宋体;SimSun"/>
          <w:sz w:val="28"/>
          <w:szCs w:val="28"/>
        </w:rPr>
        <w:t>﹒</w:t>
      </w:r>
      <w:r>
        <w:rPr>
          <w:rFonts w:ascii="仿宋_GB2312" w:hAnsi="仿宋_GB2312" w:cs="仿宋_GB2312" w:eastAsia="仿宋_GB2312"/>
          <w:sz w:val="28"/>
          <w:szCs w:val="28"/>
        </w:rPr>
        <w:t>波罗行纪》、最早的文字。</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世界近代史</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欧美主要国家的社会巨变：文艺复兴运动、新航路的开辟、英国资产阶级革命、美国独立战争、法国大革命、拿破仑帝国、《权利法案》《独立宣言》《人权宣言》。</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资产阶级统治的巩固与扩大：南北战争、俄国农奴制改革、明治维新。</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工业革命：第一次工业革命、第二次工业革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国际工人运动与马克思主义诞生：马克思主义诞生、《国际歌》。</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第一次世界大战：萨拉热窝事件、第一次世界大战给人类社会带来的巨大灾难。</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科学与思想文化：牛顿、达尔文、爱因斯坦、列夫</w:t>
      </w:r>
      <w:r>
        <w:rPr>
          <w:rFonts w:ascii="宋体;SimSun" w:hAnsi="宋体;SimSun" w:cs="宋体;SimSun"/>
          <w:sz w:val="28"/>
          <w:szCs w:val="28"/>
        </w:rPr>
        <w:t>•</w:t>
      </w:r>
      <w:r>
        <w:rPr>
          <w:rFonts w:ascii="仿宋_GB2312" w:hAnsi="仿宋_GB2312" w:cs="仿宋_GB2312" w:eastAsia="仿宋_GB2312"/>
          <w:sz w:val="28"/>
          <w:szCs w:val="28"/>
        </w:rPr>
        <w:t>托尔斯泰。</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世界现代史</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苏联社会主义道路的探索：十月革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凡尔赛——华盛顿体系：《凡尔赛和约》《九国公约》、罗斯福新政。</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第二次世界大战：《联合国家宣言》的签署、《开罗宣言》、诺曼底登陆、第二次世界大战的影响。</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战后世界格局的演变：美苏“冷战”对峙局面的形成、世界多极化趋势。</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科学技术和文化：第三次科技革命、全球化趋势。</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初中地理</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地球与地图：地球和地球仪；地图。</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世界地理：海洋与陆地；气候；居民；地区发展差异；认识区域。</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中国地理：疆域与人口；自然环境与自然资源；经济与文化；地理差异；认识区域。</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时事与政策</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年度间国内外重大时事（</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至</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中国共产党和中国政府在现阶段的基本路线和重大方针政策。</w:t>
      </w:r>
    </w:p>
    <w:p>
      <w:pPr>
        <w:pStyle w:val="Normal"/>
        <w:ind w:firstLine="560"/>
        <w:rPr/>
      </w:pPr>
      <w:r>
        <w:rPr>
          <w:rFonts w:ascii="仿宋_GB2312" w:hAnsi="仿宋_GB2312" w:eastAsia="仿宋_GB2312"/>
          <w:sz w:val="28"/>
          <w:szCs w:val="28"/>
        </w:rPr>
        <w:t>第三部分  大学对应初中思想品德学科的主要内容</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主义道德建设</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社会主义道德：社会主义道德建设的核心和原则、公民基本道德规范。</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道德品质和道德修养：道德品质的构成要素和具体要求、道德修养的方法和途径。</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法学基础理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法学基础理论：法律的概念和特征、法律关系、法律原则、法律责任、法律权利和法律义务、法治和法制、法律监督和法律服务。</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宪法基本知识：宪法的概念和特征、我国的国家制度、我国公民的基本权利和义务、我国的国家机构、宪法的实施和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民法基本知识：民法的概念和基本原则、民事权利和责任。</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毛泽东思想和中国特色社会主义理论体系概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马克思主义的中国化：马克思主义中国化的科学内涵、马克思主义中国化的历史进程、马克思主义中国化的理论成果。</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毛泽东思想：毛泽东思想的科学体系、新民主主义革命理论、社会主义改造理论、毛泽东思想的活的灵魂、坚持和发展毛泽东思想的基本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中国特色社会主义理论体系：邓小平理论、“三个代表”重要思想、科学发展观的主要内容。</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学科课程与教学论及其应用</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义务教育品德与生活课程标准（</w:t>
      </w:r>
      <w:r>
        <w:rPr>
          <w:rFonts w:eastAsia="仿宋_GB2312" w:ascii="仿宋_GB2312" w:hAnsi="仿宋_GB2312"/>
          <w:sz w:val="28"/>
          <w:szCs w:val="28"/>
        </w:rPr>
        <w:t>2011</w:t>
      </w:r>
      <w:r>
        <w:rPr>
          <w:rFonts w:ascii="仿宋_GB2312" w:hAnsi="仿宋_GB2312" w:eastAsia="仿宋_GB2312"/>
          <w:sz w:val="28"/>
          <w:szCs w:val="28"/>
        </w:rPr>
        <w:t>年版）》《义务教育品德与社会课程标准（</w:t>
      </w:r>
      <w:r>
        <w:rPr>
          <w:rFonts w:eastAsia="仿宋_GB2312" w:ascii="仿宋_GB2312" w:hAnsi="仿宋_GB2312"/>
          <w:sz w:val="28"/>
          <w:szCs w:val="28"/>
        </w:rPr>
        <w:t>2011</w:t>
      </w:r>
      <w:r>
        <w:rPr>
          <w:rFonts w:ascii="仿宋_GB2312" w:hAnsi="仿宋_GB2312" w:eastAsia="仿宋_GB2312"/>
          <w:sz w:val="28"/>
          <w:szCs w:val="28"/>
        </w:rPr>
        <w:t>年版）》：课程性质、课程基本理念、课程设计思路、课程目标、课程内容和实施建议。</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品德与生活、品德与社会课程教学论：理解和运用教学原则、教学方法、教学组织和教学评价等相关知识。</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品德与生活、品德与社会课程教学技能：掌握品德与生活、品德与社会课程教学中备课、上课、说课、听课和评课等基本技能；根据《义务教育品德与生活课程标准（</w:t>
      </w:r>
      <w:r>
        <w:rPr>
          <w:rFonts w:eastAsia="仿宋_GB2312" w:ascii="仿宋_GB2312" w:hAnsi="仿宋_GB2312"/>
          <w:sz w:val="28"/>
          <w:szCs w:val="28"/>
        </w:rPr>
        <w:t>2011</w:t>
      </w:r>
      <w:r>
        <w:rPr>
          <w:rFonts w:ascii="仿宋_GB2312" w:hAnsi="仿宋_GB2312" w:eastAsia="仿宋_GB2312"/>
          <w:sz w:val="28"/>
          <w:szCs w:val="28"/>
        </w:rPr>
        <w:t>年版）》《义务教育品德与社会课程标准（</w:t>
      </w:r>
      <w:r>
        <w:rPr>
          <w:rFonts w:eastAsia="仿宋_GB2312" w:ascii="仿宋_GB2312" w:hAnsi="仿宋_GB2312"/>
          <w:sz w:val="28"/>
          <w:szCs w:val="28"/>
        </w:rPr>
        <w:t>2011</w:t>
      </w:r>
      <w:r>
        <w:rPr>
          <w:rFonts w:ascii="仿宋_GB2312" w:hAnsi="仿宋_GB2312" w:eastAsia="仿宋_GB2312"/>
          <w:sz w:val="28"/>
          <w:szCs w:val="28"/>
        </w:rPr>
        <w:t>年版）》和具体要求进行教学设计，开发利用课程资源等。</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黑体;SimHei" w:hAnsi="黑体;SimHei" w:eastAsia="黑体;SimHei"/>
          <w:sz w:val="28"/>
          <w:szCs w:val="28"/>
        </w:rPr>
      </w:pPr>
      <w:r>
        <w:rPr>
          <w:rFonts w:ascii="黑体;SimHei" w:hAnsi="黑体;SimHei" w:eastAsia="黑体;SimHei"/>
          <w:sz w:val="28"/>
          <w:szCs w:val="28"/>
        </w:rPr>
        <w:t>四、考试形式和试卷结构</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考试形式：笔试、闭卷。</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考试时间</w:t>
      </w:r>
      <w:r>
        <w:rPr>
          <w:rFonts w:eastAsia="仿宋_GB2312" w:ascii="仿宋_GB2312" w:hAnsi="仿宋_GB2312"/>
          <w:sz w:val="28"/>
          <w:szCs w:val="28"/>
        </w:rPr>
        <w:t>150</w:t>
      </w:r>
      <w:r>
        <w:rPr>
          <w:rFonts w:ascii="仿宋_GB2312" w:hAnsi="仿宋_GB2312" w:eastAsia="仿宋_GB2312"/>
          <w:sz w:val="28"/>
          <w:szCs w:val="28"/>
        </w:rPr>
        <w:t>分钟，试卷分值</w:t>
      </w:r>
      <w:r>
        <w:rPr>
          <w:rFonts w:eastAsia="仿宋_GB2312" w:ascii="仿宋_GB2312" w:hAnsi="仿宋_GB2312"/>
          <w:sz w:val="28"/>
          <w:szCs w:val="28"/>
        </w:rPr>
        <w:t>120</w:t>
      </w:r>
      <w:r>
        <w:rPr>
          <w:rFonts w:ascii="仿宋_GB2312" w:hAnsi="仿宋_GB2312" w:eastAsia="仿宋_GB2312"/>
          <w:sz w:val="28"/>
          <w:szCs w:val="28"/>
        </w:rPr>
        <w:t>分。</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主要题型：选择题、填空题、连线题、简答题、论述题、材料解析题、案例分析题、教学片段设计等。</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内容比例：学科专业知识部分约占</w:t>
      </w:r>
      <w:r>
        <w:rPr>
          <w:rFonts w:eastAsia="仿宋_GB2312" w:ascii="仿宋_GB2312" w:hAnsi="仿宋_GB2312"/>
          <w:sz w:val="28"/>
          <w:szCs w:val="28"/>
        </w:rPr>
        <w:t>70</w:t>
      </w:r>
      <w:r>
        <w:rPr>
          <w:rFonts w:cs="宋体;SimSun" w:ascii="宋体;SimSun" w:hAnsi="宋体;SimSun"/>
          <w:sz w:val="28"/>
          <w:szCs w:val="28"/>
        </w:rPr>
        <w:t>﹪</w:t>
      </w:r>
      <w:r>
        <w:rPr>
          <w:rFonts w:ascii="仿宋_GB2312" w:hAnsi="仿宋_GB2312" w:cs="仿宋_GB2312" w:eastAsia="仿宋_GB2312"/>
          <w:sz w:val="28"/>
          <w:szCs w:val="28"/>
        </w:rPr>
        <w:t>，学科课程与教学论及应用部分约占</w:t>
      </w:r>
      <w:r>
        <w:rPr>
          <w:rFonts w:eastAsia="仿宋_GB2312" w:ascii="仿宋_GB2312" w:hAnsi="仿宋_GB2312"/>
          <w:sz w:val="28"/>
          <w:szCs w:val="28"/>
        </w:rPr>
        <w:t>30</w:t>
      </w:r>
      <w:r>
        <w:rPr>
          <w:rFonts w:cs="宋体;SimSun" w:ascii="宋体;SimSun" w:hAnsi="宋体;SimSun"/>
          <w:sz w:val="28"/>
          <w:szCs w:val="28"/>
        </w:rPr>
        <w:t>﹪</w:t>
      </w:r>
      <w:r>
        <w:rPr>
          <w:rFonts w:ascii="仿宋_GB2312" w:hAnsi="仿宋_GB2312" w:cs="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宋体;SimSun" w:cs="Arial"/>
      <w:bCs/>
      <w:color w:val="000000"/>
      <w:sz w:val="21"/>
      <w:szCs w:val="24"/>
      <w:lang w:val="en-US" w:eastAsia="zh-CN" w:bidi="ar-SA"/>
    </w:rPr>
  </w:style>
  <w:style w:type="character" w:styleId="WW8Num1z0">
    <w:name w:val="WW8Num1z0"/>
    <w:qFormat/>
    <w:rPr>
      <w:rFonts w:ascii="Times New Roman" w:hAnsi="Times New Roman" w:cs="Times New Roman"/>
      <w:color w:val="000000"/>
      <w:sz w:val="21"/>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napToGrid w:val="true"/>
      <w:spacing w:before="280" w:after="280"/>
      <w:jc w:val="left"/>
    </w:pPr>
    <w:rPr>
      <w:rFonts w:ascii="宋体;SimSun" w:hAnsi="宋体;SimSun" w:cs="宋体;SimSun"/>
      <w:bCs w:val="false"/>
      <w:color w:val="00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10:00Z</dcterms:created>
  <dc:creator>汤玉璋</dc:creator>
  <dc:description/>
  <cp:keywords/>
  <dc:language>en-US</dc:language>
  <cp:lastModifiedBy>查榕宁</cp:lastModifiedBy>
  <cp:lastPrinted>2014-03-14T11:12:00Z</cp:lastPrinted>
  <dcterms:modified xsi:type="dcterms:W3CDTF">2014-05-22T10:07:00Z</dcterms:modified>
  <cp:revision>36</cp:revision>
  <dc:subject/>
  <dc:title>2014年安徽省中小学新任教师公开招聘统一笔试</dc:title>
</cp:coreProperties>
</file>