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85"/>
                    <w:jc w:val="center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安徽职业技术学院实训耗材（塑料棒）采购项目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2017-028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7-04-17T02:06:00Z</dcterms:modified>
  <cp:revision>85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