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安徽职业技术学院“软装陈设设计实训室项目” 设计施工一体化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</w:rPr>
              <w:t>040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7-13T07:40:00Z</dcterms:modified>
  <cp:revision>10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