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85"/>
                    <w:jc w:val="center"/>
                    <w:rPr>
                      <w:rFonts w:ascii="宋体;SimSun" w:hAnsi="宋体;SimSun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</w:rPr>
                    <w:t>安徽职业技术学院信息工程学院教室改造施工</w:t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2016-058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7-08-28T04:35:00Z</dcterms:modified>
  <cp:revision>85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