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  <w:r>
              <w:rPr>
                <w:rFonts w:ascii="宋体;SimSun" w:hAnsi="宋体;SimSun" w:cs="宋体;SimSun"/>
                <w:szCs w:val="18"/>
              </w:rPr>
              <w:t>日       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项 目 名 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安徽职业技术学院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电梯日常维护保养服务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项目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项 目 编 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017-068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意向投标人（公司）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联系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联系电话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7-10-23T07:32:00Z</dcterms:modified>
  <cp:revision>91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