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                          </w:t>
      </w:r>
      <w:bookmarkStart w:id="0" w:name="_Hlk121232521"/>
      <w:r>
        <w:rPr>
          <w:rFonts w:eastAsia="方正仿宋_GBK" w:cs="方正仿宋_GBK" w:ascii="方正仿宋_GBK" w:hAnsi="方正仿宋_GBK"/>
          <w:sz w:val="32"/>
          <w:szCs w:val="40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  <w:r>
        <w:rPr>
          <w:rFonts w:ascii="方正仿宋_GBK" w:hAnsi="方正仿宋_GBK" w:cs="方正仿宋_GBK" w:eastAsia="方正仿宋_GBK"/>
          <w:color w:val="FF0000"/>
          <w:sz w:val="32"/>
          <w:szCs w:val="40"/>
          <w:lang w:val="en-US" w:eastAsia="zh-CN"/>
        </w:rPr>
        <w:t>必填</w:t>
      </w:r>
    </w:p>
    <w:p>
      <w:pPr>
        <w:pStyle w:val="Normal"/>
        <w:rPr>
          <w:rFonts w:ascii="宋体" w:hAnsi="宋体" w:eastAsia="方正仿宋_GBK" w:cs="方正仿宋_GBK"/>
          <w:sz w:val="32"/>
          <w:szCs w:val="20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20"/>
          <w:lang w:val="en-US" w:eastAsia="zh-CN"/>
        </w:rPr>
      </w:r>
      <w:bookmarkEnd w:id="0"/>
    </w:p>
    <w:p>
      <w:pPr>
        <w:pStyle w:val="Normal"/>
        <w:rPr>
          <w:rFonts w:ascii="宋体" w:hAnsi="宋体"/>
          <w:sz w:val="32"/>
          <w:szCs w:val="20"/>
        </w:rPr>
      </w:pPr>
      <w:r>
        <w:rPr>
          <w:rFonts w:ascii="宋体" w:hAnsi="宋体"/>
          <w:sz w:val="32"/>
          <w:szCs w:val="20"/>
        </w:rPr>
      </w:r>
    </w:p>
    <w:p>
      <w:pPr>
        <w:pStyle w:val="Normal"/>
        <w:rPr>
          <w:rFonts w:ascii="宋体" w:hAnsi="宋体"/>
          <w:sz w:val="32"/>
          <w:szCs w:val="20"/>
        </w:rPr>
      </w:pPr>
      <w:r>
        <w:rPr>
          <w:rFonts w:ascii="宋体" w:hAnsi="宋体"/>
          <w:sz w:val="32"/>
          <w:szCs w:val="20"/>
        </w:rPr>
      </w:r>
    </w:p>
    <w:p>
      <w:pPr>
        <w:pStyle w:val="Normal"/>
        <w:rPr>
          <w:rFonts w:ascii="宋体" w:hAnsi="宋体"/>
          <w:sz w:val="32"/>
          <w:szCs w:val="20"/>
        </w:rPr>
      </w:pPr>
      <w:r>
        <w:rPr>
          <w:rFonts w:ascii="宋体" w:hAnsi="宋体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</w:t>
      </w:r>
      <w:r>
        <w:rPr>
          <w:rFonts w:ascii="方正小标宋_GBK" w:hAnsi="方正小标宋_GBK" w:cs="方正小标宋_GBK" w:eastAsia="方正小标宋_GBK"/>
          <w:sz w:val="52"/>
          <w:szCs w:val="22"/>
          <w:lang w:val="en-US" w:eastAsia="zh-CN"/>
        </w:rPr>
        <w:t>教育厅</w:t>
      </w:r>
      <w:r>
        <w:rPr>
          <w:rFonts w:ascii="方正小标宋_GBK" w:hAnsi="方正小标宋_GBK" w:cs="方正小标宋_GBK" w:eastAsia="方正小标宋_GBK"/>
          <w:sz w:val="52"/>
          <w:szCs w:val="22"/>
        </w:rPr>
        <w:t>科学研究</w:t>
      </w:r>
      <w:r>
        <w:rPr>
          <w:rFonts w:ascii="方正小标宋_GBK" w:hAnsi="方正小标宋_GBK" w:cs="方正小标宋_GBK" w:eastAsia="方正小标宋_GBK"/>
          <w:sz w:val="52"/>
          <w:szCs w:val="22"/>
          <w:lang w:val="en-US" w:eastAsia="zh-CN"/>
        </w:rPr>
        <w:t>特需专项</w:t>
      </w:r>
      <w:r>
        <w:rPr>
          <w:rFonts w:ascii="方正小标宋_GBK" w:hAnsi="方正小标宋_GBK" w:cs="方正小标宋_GBK" w:eastAsia="方正小标宋_GBK"/>
          <w:sz w:val="52"/>
          <w:szCs w:val="2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</w:t>
      </w:r>
      <w:r>
        <w:rPr>
          <w:rFonts w:ascii="方正小标宋_GBK" w:hAnsi="方正小标宋_GBK" w:cs="方正小标宋_GBK" w:eastAsia="方正小标宋_GBK"/>
          <w:sz w:val="52"/>
          <w:szCs w:val="22"/>
          <w:lang w:val="en-US" w:eastAsia="zh-CN"/>
        </w:rPr>
        <w:t>人文</w:t>
      </w:r>
      <w:r>
        <w:rPr>
          <w:rFonts w:ascii="方正小标宋_GBK" w:hAnsi="方正小标宋_GBK" w:cs="方正小标宋_GBK" w:eastAsia="方正小标宋_GBK"/>
          <w:sz w:val="52"/>
          <w:szCs w:val="22"/>
        </w:rPr>
        <w:t>社会科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黑体" w:hAnsi="黑体" w:eastAsia="黑体"/>
          <w:sz w:val="72"/>
          <w:szCs w:val="20"/>
        </w:rPr>
      </w:pPr>
      <w:r>
        <w:rPr>
          <w:rFonts w:ascii="方正小标宋_GBK" w:hAnsi="方正小标宋_GBK" w:cs="方正小标宋_GBK" w:eastAsia="方正小标宋_GBK"/>
          <w:sz w:val="72"/>
          <w:szCs w:val="20"/>
        </w:rPr>
        <w:t>计 划 任 务 书</w:t>
      </w:r>
    </w:p>
    <w:p>
      <w:pPr>
        <w:pStyle w:val="Normal"/>
        <w:rPr>
          <w:rFonts w:ascii="黑体" w:hAnsi="黑体" w:eastAsia="黑体"/>
          <w:sz w:val="72"/>
          <w:szCs w:val="20"/>
        </w:rPr>
      </w:pPr>
      <w:r>
        <w:rPr>
          <w:rFonts w:eastAsia="黑体" w:ascii="黑体" w:hAnsi="黑体"/>
          <w:sz w:val="7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所属</w:t>
            </w:r>
            <w:r>
              <w:rPr>
                <w:rFonts w:ascii="方正仿宋_GBK" w:hAnsi="方正仿宋_GBK" w:cs="方正仿宋_GBK" w:eastAsia="方正仿宋_GBK"/>
                <w:sz w:val="32"/>
                <w:szCs w:val="20"/>
                <w:lang w:val="en-US" w:eastAsia="zh-CN"/>
              </w:rPr>
              <w:t>高校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</w:t>
            </w:r>
            <w:r>
              <w:rPr>
                <w:rFonts w:ascii="方正仿宋_GBK" w:hAnsi="方正仿宋_GBK" w:cs="方正仿宋_GBK" w:eastAsia="方正仿宋_GBK"/>
                <w:bCs/>
                <w:sz w:val="32"/>
                <w:u w:val="single"/>
              </w:rPr>
              <w:t>（盖章）</w:t>
            </w:r>
            <w:r>
              <w:rPr>
                <w:rFonts w:ascii="方正仿宋_GBK" w:hAnsi="方正仿宋_GBK" w:cs="方正仿宋_GBK" w:eastAsia="方正仿宋_GBK"/>
                <w:sz w:val="32"/>
                <w:szCs w:val="20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" w:hAnsi="宋体"/>
          <w:sz w:val="28"/>
          <w:szCs w:val="20"/>
        </w:rPr>
      </w:pPr>
      <w:r>
        <w:rPr>
          <w:rFonts w:ascii="宋体" w:hAnsi="宋体"/>
          <w:sz w:val="28"/>
          <w:szCs w:val="20"/>
        </w:rPr>
      </w:r>
    </w:p>
    <w:p>
      <w:pPr>
        <w:pStyle w:val="Normal"/>
        <w:rPr>
          <w:rFonts w:ascii="宋体" w:hAnsi="宋体"/>
          <w:sz w:val="28"/>
          <w:szCs w:val="20"/>
        </w:rPr>
      </w:pPr>
      <w:r>
        <w:rPr>
          <w:rFonts w:ascii="宋体" w:hAnsi="宋体"/>
          <w:sz w:val="28"/>
          <w:szCs w:val="20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  <w:szCs w:val="20"/>
        </w:rPr>
      </w:pPr>
      <w:r>
        <w:rPr>
          <w:rFonts w:ascii="方正楷体_GBK" w:hAnsi="方正楷体_GBK" w:cs="方正楷体_GBK" w:eastAsia="方正楷体_GBK"/>
          <w:bCs/>
          <w:sz w:val="32"/>
          <w:szCs w:val="20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方正仿宋_GBK" w:hAnsi="方正仿宋_GBK" w:eastAsia="方正仿宋_GBK" w:cs="方正仿宋_GBK"/>
          <w:sz w:val="32"/>
          <w:szCs w:val="40"/>
          <w:lang w:eastAsia="zh-CN"/>
        </w:rPr>
      </w:pPr>
      <w:r>
        <w:rPr>
          <w:rFonts w:eastAsia="方正楷体_GBK" w:cs="方正楷体_GBK" w:ascii="方正楷体_GBK" w:hAnsi="方正楷体_GBK"/>
          <w:bCs/>
          <w:sz w:val="32"/>
          <w:szCs w:val="20"/>
        </w:rPr>
        <w:t>202</w:t>
      </w:r>
      <w:r>
        <w:rPr>
          <w:rFonts w:eastAsia="方正楷体_GBK" w:cs="方正楷体_GBK" w:ascii="方正楷体_GBK" w:hAnsi="方正楷体_GBK"/>
          <w:bCs/>
          <w:sz w:val="32"/>
          <w:szCs w:val="20"/>
          <w:lang w:val="en-US" w:eastAsia="zh-CN"/>
        </w:rPr>
        <w:t>5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年</w:t>
      </w:r>
      <w:r>
        <w:rPr>
          <w:rFonts w:eastAsia="方正楷体_GBK" w:cs="方正楷体_GBK" w:ascii="方正楷体_GBK" w:hAnsi="方正楷体_GBK"/>
          <w:bCs/>
          <w:sz w:val="32"/>
          <w:szCs w:val="20"/>
          <w:lang w:val="en-US" w:eastAsia="zh-CN"/>
        </w:rPr>
        <w:t>12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月</w:t>
      </w:r>
    </w:p>
    <w:p>
      <w:pPr>
        <w:pStyle w:val="Normal"/>
        <w:ind w:firstLine="281"/>
        <w:rPr>
          <w:rFonts w:ascii="方正仿宋_GBK" w:hAnsi="方正仿宋_GBK" w:eastAsia="方正仿宋_GBK" w:cs="方正仿宋_GBK"/>
          <w:b/>
          <w:b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/>
          <w:sz w:val="28"/>
          <w:szCs w:val="28"/>
          <w:lang w:val="en-US" w:eastAsia="zh-CN"/>
        </w:rPr>
      </w:r>
      <w:bookmarkStart w:id="1" w:name="_Hlk121232572"/>
      <w:bookmarkStart w:id="2" w:name="_Hlk121232572"/>
      <w:bookmarkEnd w:id="2"/>
    </w:p>
    <w:p>
      <w:pPr>
        <w:pStyle w:val="Normal"/>
        <w:ind w:firstLine="281"/>
        <w:rPr>
          <w:rFonts w:ascii="方正仿宋_GBK" w:hAnsi="方正仿宋_GBK" w:eastAsia="方正仿宋_GBK" w:cs="方正仿宋_GBK"/>
          <w:b/>
          <w:b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sz w:val="28"/>
          <w:szCs w:val="28"/>
        </w:rPr>
        <w:t>一、基本信息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60"/>
        <w:gridCol w:w="509"/>
        <w:gridCol w:w="324"/>
        <w:gridCol w:w="784"/>
        <w:gridCol w:w="1084"/>
        <w:gridCol w:w="718"/>
        <w:gridCol w:w="1418"/>
        <w:gridCol w:w="390"/>
        <w:gridCol w:w="801"/>
        <w:gridCol w:w="1290"/>
      </w:tblGrid>
      <w:tr>
        <w:trPr>
          <w:trHeight w:val="45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申  请  人  信  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3" w:name="PO_PrincipalName2"/>
            <w:bookmarkStart w:id="4" w:name="PO_PrincipalName2"/>
            <w:bookmarkEnd w:id="4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" w:name="PO_IDNumber"/>
            <w:bookmarkStart w:id="6" w:name="PO_IDNumber"/>
            <w:bookmarkEnd w:id="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" w:name="PO_Gender"/>
            <w:bookmarkStart w:id="8" w:name="PO_Gender"/>
            <w:bookmarkEnd w:id="8"/>
          </w:p>
        </w:tc>
      </w:tr>
      <w:tr>
        <w:trPr>
          <w:trHeight w:val="71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" w:name="PO_Nationality"/>
            <w:bookmarkStart w:id="10" w:name="PO_Nationality"/>
            <w:bookmarkEnd w:id="10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" w:name="PO_EducationalBackground"/>
            <w:bookmarkStart w:id="12" w:name="PO_EducationalBackground"/>
            <w:bookmarkEnd w:id="12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手机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  <w:bookmarkStart w:id="13" w:name="PO_Cellphone"/>
            <w:bookmarkStart w:id="14" w:name="PO_Cellphone"/>
            <w:bookmarkEnd w:id="14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5" w:name="PO_Degree"/>
            <w:bookmarkStart w:id="16" w:name="PO_Degree"/>
            <w:bookmarkEnd w:id="16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" w:name="PO_Title"/>
            <w:bookmarkStart w:id="18" w:name="PO_Title"/>
            <w:bookmarkEnd w:id="18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电话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  <w:bookmarkStart w:id="19" w:name="PO_Telephone2"/>
            <w:bookmarkStart w:id="20" w:name="PO_Telephone2"/>
            <w:bookmarkEnd w:id="20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E-</w:t>
            </w:r>
            <w:r>
              <w:rPr>
                <w:rFonts w:ascii="宋体" w:hAnsi="宋体"/>
              </w:rPr>
              <w:t>mail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1" w:name="PO_Email"/>
            <w:bookmarkStart w:id="22" w:name="PO_Email"/>
            <w:bookmarkEnd w:id="22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  <w:bookmarkStart w:id="23" w:name="PO_Postcode2"/>
            <w:bookmarkStart w:id="24" w:name="PO_Postcode2"/>
            <w:bookmarkEnd w:id="24"/>
          </w:p>
        </w:tc>
      </w:tr>
      <w:tr>
        <w:trPr>
          <w:trHeight w:val="3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5" w:name="PO_PrincipalOrg"/>
            <w:bookmarkStart w:id="26" w:name="PO_PrincipalOrg"/>
            <w:bookmarkEnd w:id="26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研究领域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7" w:name="PO_ExpertiseOfStudy"/>
            <w:bookmarkStart w:id="28" w:name="PO_ExpertiseOfStudy"/>
            <w:bookmarkEnd w:id="28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讯地址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9" w:name="PO_PrincipalAdress"/>
            <w:bookmarkStart w:id="30" w:name="PO_PrincipalAdress"/>
            <w:bookmarkEnd w:id="30"/>
          </w:p>
        </w:tc>
      </w:tr>
      <w:tr>
        <w:trPr>
          <w:trHeight w:val="513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作单位信息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单  位  名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称</w:t>
            </w:r>
          </w:p>
        </w:tc>
      </w:tr>
      <w:tr>
        <w:trPr>
          <w:trHeight w:val="581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项  目  基  本  信  息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1" w:name="PO_ProjectName"/>
            <w:bookmarkStart w:id="32" w:name="PO_ProjectName"/>
            <w:bookmarkEnd w:id="32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依托平台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类别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" w:name="PO_ProjectType"/>
            <w:bookmarkStart w:id="34" w:name="PO_ProjectType"/>
            <w:bookmarkEnd w:id="34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依托平台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" w:name="PO_Platform"/>
            <w:bookmarkStart w:id="36" w:name="PO_Platform"/>
            <w:bookmarkEnd w:id="36"/>
          </w:p>
        </w:tc>
      </w:tr>
      <w:tr>
        <w:trPr>
          <w:trHeight w:val="4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科</w:t>
            </w:r>
            <w:r>
              <w:rPr>
                <w:rFonts w:ascii="宋体" w:hAnsi="宋体"/>
              </w:rPr>
              <w:t>1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7" w:name="PO_SubjectName"/>
            <w:bookmarkStart w:id="38" w:name="PO_SubjectName"/>
            <w:bookmarkEnd w:id="3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科</w:t>
            </w:r>
            <w:r>
              <w:rPr>
                <w:rFonts w:ascii="宋体" w:hAnsi="宋体"/>
              </w:rPr>
              <w:t>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9" w:name="PO_Subject2Name"/>
            <w:bookmarkStart w:id="40" w:name="PO_Subject2Name"/>
            <w:bookmarkEnd w:id="40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1" w:name="PO_AnticipatedResult"/>
            <w:bookmarkStart w:id="42" w:name="PO_AnticipatedResult"/>
            <w:bookmarkEnd w:id="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类型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3" w:name="PO_ResearchType"/>
            <w:bookmarkStart w:id="44" w:name="PO_ResearchType"/>
            <w:bookmarkEnd w:id="44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5" w:name="PO_ProjectEndTime"/>
            <w:bookmarkStart w:id="46" w:name="PO_ProjectBeginTime"/>
            <w:bookmarkStart w:id="47" w:name="PO_ProjectEndTime"/>
            <w:bookmarkStart w:id="48" w:name="PO_ProjectBeginTime"/>
            <w:bookmarkEnd w:id="47"/>
            <w:bookmarkEnd w:id="4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经费（万元）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摘        要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" w:hAnsi="宋体"/>
                <w:b/>
              </w:rPr>
              <w:t xml:space="preserve">： 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  <w:bookmarkStart w:id="49" w:name="PO_Abstract"/>
            <w:bookmarkStart w:id="50" w:name="PO_Abstract"/>
            <w:bookmarkEnd w:id="50"/>
          </w:p>
        </w:tc>
      </w:tr>
      <w:tr>
        <w:trPr>
          <w:trHeight w:val="15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2"/>
              </w:rPr>
            </w:pPr>
            <w:r>
              <w:rPr>
                <w:rFonts w:ascii="宋体" w:hAnsi="宋体"/>
                <w:b/>
                <w:szCs w:val="22"/>
              </w:rPr>
              <w:t>预期成果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2"/>
              </w:rPr>
            </w:pPr>
            <w:r>
              <w:rPr>
                <w:rFonts w:ascii="宋体" w:hAnsi="宋体"/>
                <w:b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51" w:name="PO_RelatedPersonName2"/>
            <w:bookmarkStart w:id="52" w:name="PO_RelatedPersonName1"/>
            <w:bookmarkStart w:id="53" w:name="PO_RelatedPersonName2"/>
            <w:bookmarkStart w:id="54" w:name="PO_RelatedPersonName1"/>
            <w:bookmarkEnd w:id="53"/>
            <w:bookmarkEnd w:id="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55" w:name="PO_RelatedPersonGender2"/>
            <w:bookmarkStart w:id="56" w:name="PO_RelatedPersonGender2"/>
            <w:bookmarkEnd w:id="56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57" w:name="PO_RelatedPersonIDNumber2"/>
            <w:bookmarkStart w:id="58" w:name="PO_RelatedPersonIDNumber2"/>
            <w:bookmarkEnd w:id="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59" w:name="PO_RelatedPersonBirthday2"/>
            <w:bookmarkStart w:id="60" w:name="PO_RelatedPersonBirthday2"/>
            <w:bookmarkEnd w:id="6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61" w:name="PO_RelatedPersonTitle2"/>
            <w:bookmarkStart w:id="62" w:name="PO_RelatedPersonTitle2"/>
            <w:bookmarkEnd w:id="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63" w:name="PO_RelatedPersonEducationalBackground2"/>
            <w:bookmarkStart w:id="64" w:name="PO_RelatedPersonEducationalBackground2"/>
            <w:bookmarkEnd w:id="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65" w:name="PO_RelatedPersonDegree2"/>
            <w:bookmarkStart w:id="66" w:name="PO_RelatedPersonDegree2"/>
            <w:bookmarkEnd w:id="6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67" w:name="PO_RelatedPersonOrg2"/>
            <w:bookmarkStart w:id="68" w:name="PO_RelatedPersonOrg2"/>
            <w:bookmarkEnd w:id="6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69" w:name="PO_RelatedPersonDivisionOfProject2"/>
            <w:bookmarkStart w:id="70" w:name="PO_RelatedPersonDivisionOfProject2"/>
            <w:bookmarkEnd w:id="70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71" w:name="PO_RelatedPersonName3"/>
            <w:bookmarkStart w:id="72" w:name="PO_RelatedPersonName3"/>
            <w:bookmarkEnd w:id="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73" w:name="PO_RelatedPersonName4"/>
            <w:bookmarkStart w:id="74" w:name="PO_RelatedPersonName4"/>
            <w:bookmarkEnd w:id="7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75" w:name="PO_RelatedPersonName5"/>
            <w:bookmarkStart w:id="76" w:name="PO_RelatedPersonName5"/>
            <w:bookmarkEnd w:id="7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77" w:name="PO_RelatedPersonName6"/>
            <w:bookmarkStart w:id="78" w:name="PO_RelatedPersonName6"/>
            <w:bookmarkEnd w:id="7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79" w:name="PO_RelatedPersonGender6"/>
            <w:bookmarkStart w:id="80" w:name="PO_RelatedPersonGender6"/>
            <w:bookmarkEnd w:id="8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81" w:name="PO_RelatedPersonIDNumber6"/>
            <w:bookmarkStart w:id="82" w:name="PO_RelatedPersonIDNumber6"/>
            <w:bookmarkEnd w:id="8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83" w:name="PO_RelatedPersonBirthday6"/>
            <w:bookmarkStart w:id="84" w:name="PO_RelatedPersonBirthday6"/>
            <w:bookmarkEnd w:id="8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85" w:name="PO_RelatedPersonTitle6"/>
            <w:bookmarkStart w:id="86" w:name="PO_RelatedPersonTitle6"/>
            <w:bookmarkEnd w:id="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87" w:name="PO_RelatedPersonEducationalBackground6"/>
            <w:bookmarkStart w:id="88" w:name="PO_RelatedPersonEducationalBackground6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89" w:name="PO_RelatedPersonDegree6"/>
            <w:bookmarkStart w:id="90" w:name="PO_RelatedPersonDegree6"/>
            <w:bookmarkEnd w:id="9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91" w:name="PO_RelatedPersonOrg6"/>
            <w:bookmarkStart w:id="92" w:name="PO_RelatedPersonOrg6"/>
            <w:bookmarkEnd w:id="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93" w:name="PO_RelatedPersonDivisionOfProject6"/>
            <w:bookmarkStart w:id="94" w:name="PO_RelatedPersonDivisionOfProject6"/>
            <w:bookmarkEnd w:id="94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  <w:bookmarkStart w:id="95" w:name="PO_RelatedPersonName7"/>
            <w:bookmarkStart w:id="96" w:name="PO_RelatedPersonName7"/>
            <w:bookmarkEnd w:id="9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97" w:name="PO_RelatedPersonName8"/>
            <w:bookmarkStart w:id="98" w:name="PO_RelatedPersonName8"/>
            <w:bookmarkEnd w:id="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99" w:name="PO_RelatedPersonGender8"/>
            <w:bookmarkStart w:id="100" w:name="PO_RelatedPersonGender8"/>
            <w:bookmarkEnd w:id="10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01" w:name="PO_RelatedPersonIDNumber8"/>
            <w:bookmarkStart w:id="102" w:name="PO_RelatedPersonIDNumber8"/>
            <w:bookmarkEnd w:id="10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03" w:name="PO_RelatedPersonBirthday8"/>
            <w:bookmarkStart w:id="104" w:name="PO_RelatedPersonBirthday8"/>
            <w:bookmarkEnd w:id="10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05" w:name="PO_RelatedPersonTitle8"/>
            <w:bookmarkStart w:id="106" w:name="PO_RelatedPersonTitle8"/>
            <w:bookmarkEnd w:id="1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07" w:name="PO_RelatedPersonEducationalBackground8"/>
            <w:bookmarkStart w:id="108" w:name="PO_RelatedPersonEducationalBackground8"/>
            <w:bookmarkEnd w:id="1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09" w:name="PO_RelatedPersonDegree8"/>
            <w:bookmarkStart w:id="110" w:name="PO_RelatedPersonDegree8"/>
            <w:bookmarkEnd w:id="11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11" w:name="PO_RelatedPersonOrg8"/>
            <w:bookmarkStart w:id="112" w:name="PO_RelatedPersonOrg8"/>
            <w:bookmarkEnd w:id="11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bookmarkStart w:id="113" w:name="PO_RelatedPersonDivisionOfProject8"/>
            <w:bookmarkStart w:id="114" w:name="PO_RelatedPersonDivisionOfProject8"/>
            <w:bookmarkEnd w:id="114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方正仿宋_GBK" w:hAnsi="方正仿宋_GBK" w:cs="方正仿宋_GBK" w:eastAsia="方正仿宋_GBK"/>
          <w:b/>
          <w:sz w:val="28"/>
          <w:szCs w:val="28"/>
          <w:lang w:val="en-US" w:eastAsia="zh-CN"/>
        </w:rPr>
        <w:t>二、</w:t>
      </w:r>
      <w:r>
        <w:rPr>
          <w:rFonts w:ascii="方正仿宋_GBK" w:hAnsi="方正仿宋_GBK" w:cs="方正仿宋_GBK" w:eastAsia="方正仿宋_GBK"/>
          <w:b/>
          <w:sz w:val="28"/>
          <w:szCs w:val="28"/>
        </w:rPr>
        <w:t>项目参加人员简表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rFonts w:ascii="方正仿宋_GBK" w:hAnsi="方正仿宋_GBK" w:eastAsia="方正仿宋_GBK" w:cs="方正仿宋_GBK"/>
          <w:b/>
          <w:b/>
          <w:sz w:val="28"/>
          <w:lang w:val="en-US" w:eastAsia="zh-CN"/>
        </w:rPr>
      </w:pPr>
      <w:bookmarkStart w:id="115" w:name="_Hlk108804783"/>
      <w:bookmarkEnd w:id="115"/>
      <w:r>
        <w:rPr>
          <w:rFonts w:ascii="方正仿宋_GBK" w:hAnsi="方正仿宋_GBK" w:cs="方正仿宋_GBK" w:eastAsia="方正仿宋_GBK"/>
          <w:b/>
          <w:sz w:val="28"/>
          <w:lang w:val="en-US" w:eastAsia="zh-CN"/>
        </w:rPr>
        <w:t>三、报告正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748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拟开展的研究工作</w:t>
            </w:r>
            <w:r>
              <w:rPr>
                <w:rFonts w:ascii="仿宋_GB2312;仿宋" w:hAnsi="仿宋_GB2312;仿宋" w:eastAsia="仿宋_GB2312;仿宋"/>
                <w:sz w:val="24"/>
              </w:rPr>
              <w:t>拟解决的关键问题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和创新性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总体思路、研究目标、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研究内容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方案及</w:t>
            </w:r>
            <w:r>
              <w:rPr>
                <w:rFonts w:ascii="仿宋_GB2312;仿宋" w:hAnsi="仿宋_GB2312;仿宋" w:eastAsia="仿宋_GB2312;仿宋"/>
                <w:sz w:val="24"/>
              </w:rPr>
              <w:t>可行性分析</w:t>
            </w:r>
            <w:r>
              <w:rPr>
                <w:rFonts w:ascii="方正仿宋_GBK" w:hAnsi="方正仿宋_GBK" w:cs="方正仿宋_GBK" w:eastAsia="方正仿宋_GBK"/>
                <w:bCs/>
                <w:sz w:val="24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技术路线。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字数不限，可加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9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2"/>
                <w:lang w:val="en-US" w:eastAsia="zh-CN"/>
              </w:rPr>
              <w:t>预期研究成果</w:t>
            </w:r>
            <w:bookmarkStart w:id="116" w:name="PO_Text6"/>
            <w:bookmarkEnd w:id="116"/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117" w:name="_Hlk108804783"/>
      <w:bookmarkStart w:id="118" w:name="_Hlk108804862"/>
      <w:bookmarkEnd w:id="117"/>
      <w:bookmarkEnd w:id="118"/>
      <w:r>
        <w:rPr>
          <w:rFonts w:ascii="方正仿宋_GBK" w:hAnsi="方正仿宋_GBK" w:cs="方正仿宋_GBK" w:eastAsia="方正仿宋_GBK"/>
          <w:b/>
          <w:bCs/>
          <w:sz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/>
          <w:bCs/>
          <w:sz w:val="28"/>
        </w:rPr>
        <w:t>、年度研究计划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301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说明项目进度，包括实施方案、实施地点、阶段性成果等内容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方正仿宋_GBK"/>
          <w:b/>
          <w:b/>
          <w:bCs/>
          <w:sz w:val="28"/>
          <w:szCs w:val="28"/>
          <w:lang w:val="en-US" w:eastAsia="zh-CN"/>
        </w:rPr>
      </w:pPr>
      <w:bookmarkStart w:id="119" w:name="_Hlk108804862"/>
      <w:bookmarkEnd w:id="119"/>
      <w:r>
        <w:rPr>
          <w:rFonts w:ascii="黑体" w:hAnsi="黑体" w:cs="方正仿宋_GBK" w:eastAsia="黑体"/>
          <w:b/>
          <w:bCs/>
          <w:sz w:val="28"/>
          <w:szCs w:val="28"/>
          <w:lang w:val="en-US" w:eastAsia="zh-CN"/>
        </w:rPr>
        <w:t>五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24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方正仿宋_GBK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本项目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具备和可利用的工作基础和条件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如</w:t>
            </w:r>
            <w:r>
              <w:rPr>
                <w:rFonts w:ascii="仿宋_GB2312;仿宋" w:hAnsi="仿宋_GB2312;仿宋" w:eastAsia="仿宋_GB2312;仿宋"/>
                <w:sz w:val="24"/>
              </w:rPr>
              <w:t>项目曾经获得的其它计划支持情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等</w:t>
            </w:r>
            <w:bookmarkStart w:id="120" w:name="PO_Text7"/>
            <w:bookmarkEnd w:id="120"/>
            <w:r>
              <w:rPr>
                <w:rFonts w:ascii="方正仿宋_GBK" w:hAnsi="方正仿宋_GBK" w:cs="方正仿宋_GBK" w:eastAsia="方正仿宋_GBK"/>
                <w:bCs/>
                <w:sz w:val="24"/>
                <w:lang w:eastAsia="zh-CN"/>
              </w:rPr>
              <w:t>。</w:t>
            </w:r>
          </w:p>
        </w:tc>
      </w:tr>
      <w:tr>
        <w:trPr>
          <w:trHeight w:val="420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已具备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</w:t>
            </w:r>
            <w:r>
              <w:rPr>
                <w:rFonts w:ascii="仿宋_GB2312;仿宋" w:hAnsi="仿宋_GB2312;仿宋" w:eastAsia="仿宋_GB2312;仿宋"/>
                <w:sz w:val="24"/>
              </w:rPr>
              <w:t>条件，尚缺少的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</w:t>
            </w:r>
            <w:r>
              <w:rPr>
                <w:rFonts w:ascii="仿宋_GB2312;仿宋" w:hAnsi="仿宋_GB2312;仿宋" w:eastAsia="仿宋_GB2312;仿宋"/>
                <w:sz w:val="24"/>
              </w:rPr>
              <w:t>条件和拟解决的途径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121" w:name="PO_Text8"/>
            <w:bookmarkStart w:id="122" w:name="PO_Text8"/>
            <w:bookmarkEnd w:id="122"/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>
          <w:rFonts w:ascii="方正仿宋_GBK" w:hAnsi="方正仿宋_GBK" w:eastAsia="黑体" w:cs="方正仿宋_GBK"/>
          <w:b/>
          <w:b/>
          <w:bCs/>
          <w:sz w:val="28"/>
          <w:szCs w:val="28"/>
          <w:lang w:val="en-US" w:eastAsia="zh-CN"/>
        </w:rPr>
      </w:pPr>
      <w:r>
        <w:br w:type="page"/>
      </w:r>
      <w:r>
        <w:rPr>
          <w:rFonts w:ascii="方正仿宋_GBK" w:hAnsi="方正仿宋_GBK" w:cs="方正仿宋_GBK" w:eastAsia="黑体"/>
          <w:b/>
          <w:bCs/>
          <w:sz w:val="28"/>
          <w:szCs w:val="28"/>
          <w:lang w:val="en-US" w:eastAsia="zh-CN"/>
        </w:rPr>
        <w:t>六、经费预算</w:t>
      </w:r>
      <w:r>
        <w:rPr>
          <w:rFonts w:eastAsia="黑体" w:cs="方正仿宋_GBK" w:ascii="方正仿宋_GBK" w:hAnsi="方正仿宋_GBK"/>
          <w:b/>
          <w:bCs/>
          <w:sz w:val="28"/>
          <w:szCs w:val="28"/>
          <w:lang w:val="en-US" w:eastAsia="zh-CN"/>
        </w:rPr>
        <w:t>(</w:t>
      </w:r>
      <w:r>
        <w:rPr>
          <w:rFonts w:ascii="方正仿宋_GBK" w:hAnsi="方正仿宋_GBK" w:cs="方正仿宋_GBK" w:eastAsia="黑体"/>
          <w:b/>
          <w:bCs/>
          <w:sz w:val="28"/>
          <w:szCs w:val="28"/>
          <w:lang w:val="en-US" w:eastAsia="zh-CN"/>
        </w:rPr>
        <w:t>金额单位：万元</w:t>
      </w:r>
      <w:r>
        <w:rPr>
          <w:rFonts w:eastAsia="黑体" w:cs="方正仿宋_GBK" w:ascii="方正仿宋_GBK" w:hAnsi="方正仿宋_GBK"/>
          <w:b/>
          <w:bCs/>
          <w:sz w:val="28"/>
          <w:szCs w:val="28"/>
          <w:lang w:val="en-US" w:eastAsia="zh-CN"/>
        </w:rPr>
        <w:t>)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经费来源</w:t>
            </w:r>
          </w:p>
        </w:tc>
      </w:tr>
      <w:tr>
        <w:trPr>
          <w:trHeight w:val="52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  <w:lang w:val="en-US" w:eastAsia="zh-CN"/>
              </w:rPr>
              <w:t>根据实际情况调整上述预算科目。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  <w:r>
        <w:br w:type="page"/>
      </w:r>
    </w:p>
    <w:p>
      <w:pPr>
        <w:pStyle w:val="Normal"/>
        <w:ind w:left="-2" w:right="28" w:firstLine="280"/>
        <w:rPr>
          <w:rFonts w:ascii="黑体" w:hAnsi="黑体" w:eastAsia="黑体" w:cs="方正仿宋_GBK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方正仿宋_GBK" w:eastAsia="黑体"/>
          <w:b/>
          <w:bCs/>
          <w:sz w:val="28"/>
          <w:szCs w:val="28"/>
          <w:lang w:val="en-US" w:eastAsia="zh-CN"/>
        </w:rPr>
        <w:t>七、高校学术委员会意见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-2" w:right="28" w:firstLine="281"/>
        <w:textAlignment w:val="auto"/>
        <w:rPr>
          <w:rFonts w:ascii="黑体" w:hAnsi="黑体" w:eastAsia="黑体" w:cs="方正仿宋_GBK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方正仿宋_GBK" w:eastAsia="黑体"/>
          <w:b/>
          <w:bCs/>
          <w:sz w:val="28"/>
          <w:szCs w:val="28"/>
          <w:lang w:val="en-US" w:eastAsia="zh-CN"/>
        </w:rPr>
        <w:t>八、高校党委对申请者科研业绩、发展潜力、预期目标、工作表现、科研作风和意识形态等审查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128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依托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/>
              </w:rPr>
              <w:t>高校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ind w:left="-2" w:right="28" w:firstLine="28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ind w:left="-2" w:right="28" w:firstLine="281"/>
        <w:rPr>
          <w:rFonts w:ascii="黑体" w:hAnsi="黑体" w:eastAsia="黑体" w:cs="方正仿宋_GBK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方正仿宋_GBK" w:eastAsia="黑体"/>
          <w:b/>
          <w:bCs/>
          <w:sz w:val="28"/>
          <w:szCs w:val="28"/>
          <w:lang w:val="en-US" w:eastAsia="zh-CN"/>
        </w:rPr>
        <w:t>九、合作单位对申请者科研业绩、发展潜力、预期目标、工作表现、科研作风和意识形态等审查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546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" w:hAnsi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" w:hAnsi="宋体"/>
      <w:b/>
      <w:sz w:val="28"/>
    </w:rPr>
  </w:style>
  <w:style w:type="paragraph" w:styleId="3">
    <w:name w:val="正文文本缩进 3"/>
    <w:basedOn w:val="Normal"/>
    <w:qFormat/>
    <w:pPr>
      <w:spacing w:before="120" w:after="0"/>
      <w:ind w:left="-105" w:firstLine="570"/>
    </w:pPr>
    <w:rPr>
      <w:rFonts w:ascii="宋体" w:hAnsi="宋体"/>
      <w:sz w:val="28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" w:hAnsi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" w:hAnsi="宋体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dc:language>en-US</dc:language>
  <cp:lastModifiedBy>夏李慧</cp:lastModifiedBy>
  <cp:lastPrinted>2025-11-24T15:14:00Z</cp:lastPrinted>
  <dcterms:modified xsi:type="dcterms:W3CDTF">2025-12-31T02:01:32Z</dcterms:modified>
  <cp:revision>1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244A136684243B7033E154CF9F7C3_13</vt:lpwstr>
  </property>
  <property fmtid="{D5CDD505-2E9C-101B-9397-08002B2CF9AE}" pid="3" name="KSOProductBuildVer">
    <vt:lpwstr>2052-11.8.2.8593</vt:lpwstr>
  </property>
  <property fmtid="{D5CDD505-2E9C-101B-9397-08002B2CF9AE}" pid="4" name="KSOTemplateDocerSaveRecord">
    <vt:lpwstr>eyJoZGlkIjoiMzA0NDQzN2U0NGQ0N2RmMWZmNjg3ZTlhNDFjZjU3NmIiLCJ1c2VySWQiOiIxMzM0NzY3NiJ9</vt:lpwstr>
  </property>
  <property fmtid="{D5CDD505-2E9C-101B-9397-08002B2CF9AE}" pid="5" name="commondata">
    <vt:lpwstr>commondata</vt:lpwstr>
  </property>
</Properties>
</file>