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做好学校</w:t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度考核工作的通知</w:t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各党总支（直属党支部）、各部门、各单位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根据省委组织部省人社厅《关于做好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全省事业单位工作人员考核工作的通知》（皖人社明电〔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〕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文件精神，现就做好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学校教职工考核工作的有关事项通知如下：</w:t>
      </w:r>
    </w:p>
    <w:p>
      <w:pPr>
        <w:pStyle w:val="Normal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一、考核的组织与领导</w:t>
      </w:r>
    </w:p>
    <w:p>
      <w:pPr>
        <w:pStyle w:val="Normal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成立考核工作领导小组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负责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考核方案审定、考核过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组织、指导、监督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组  长：亓四华，孙敬华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成  员：郭淼、史锋、陈行、陈卫东、马纯、杨林国、叶鸽、蒋成义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成立考核工作委员会。负责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考核结果审定以及处理考核过程中的重要事项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，考核委员会办公室设在组织部和人事处，分别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负责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中层及以上干部和其他工作人员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考核工作的组织、实施与协调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考核工作委员会成员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主  任：亓四华，孙敬华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委  员：郭淼、史锋、陈行、陈卫东、各部门党政主要负责人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各部门、各单位成立考核工作组。负责本部门、本单位考核相关工作，成员由二级学院（部）党政领导及教职工代表等组成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部门、各单位党政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主要负责人担任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组长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二、考核对象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考核对象为学校全体在岗工作人员。校级领导考核由省委教育工委统一安排；中层干部考核由组织部组织考核；其他工作人员由各考核部门和单位实施。非事业编制人员由各部门、各单位参照学校要求自行组织考核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新进人员首次就业，在试用期内参加年度考核，只写评语，不确定等次；非首次就业，在事业单位工作不到半年的（含试用期）不参加考核；超过半年（含试用期）参加年度考核并确定等级，有关情况由原单位提供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学校派出挂职锻炼、学习培训、执行其他任务的工作人员，除特殊规定外，一般由其对口工作部门和单位提供工作表现情况，回校参加考核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病假（因公负伤除外）、事假、非学校派出外出学习累计超过半年的工作人员，不参加年度考核。本年度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及以前办理退休手续人员，不参加考核；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办理退休手续人员参加考核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对无正当理由不参加年度考核的在岗工作人员，经教育后仍拒绝参加的，其考核结果直接确定为不合格等次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三、考核内容、等次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一）考核内容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年度考核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内容</w:t>
      </w:r>
      <w:r>
        <w:rPr>
          <w:rFonts w:ascii="仿宋_GB2312;微软雅黑" w:hAnsi="仿宋_GB2312;微软雅黑" w:eastAsia="仿宋_GB2312;微软雅黑"/>
          <w:sz w:val="28"/>
          <w:szCs w:val="28"/>
        </w:rPr>
        <w:t>包括德、能、勤、绩</w:t>
      </w:r>
      <w:r>
        <w:rPr>
          <w:rFonts w:ascii="仿宋_GB2312;微软雅黑" w:hAnsi="仿宋_GB2312;微软雅黑" w:eastAsia="仿宋_GB2312;微软雅黑"/>
          <w:sz w:val="28"/>
          <w:szCs w:val="28"/>
        </w:rPr>
        <w:t>、廉五个</w:t>
      </w:r>
      <w:r>
        <w:rPr>
          <w:rFonts w:ascii="仿宋_GB2312;微软雅黑" w:hAnsi="仿宋_GB2312;微软雅黑" w:eastAsia="仿宋_GB2312;微软雅黑"/>
          <w:sz w:val="28"/>
          <w:szCs w:val="28"/>
        </w:rPr>
        <w:t>方面，其中重点考核其履行岗位职责和完成任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情况</w:t>
      </w:r>
      <w:r>
        <w:rPr>
          <w:rFonts w:ascii="仿宋_GB2312;微软雅黑" w:hAnsi="仿宋_GB2312;微软雅黑" w:eastAsia="仿宋_GB2312;微软雅黑"/>
          <w:sz w:val="28"/>
          <w:szCs w:val="28"/>
        </w:rPr>
        <w:t>。各类人员考核的内容如下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中层干部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主要</w:t>
      </w:r>
      <w:r>
        <w:rPr>
          <w:rFonts w:ascii="仿宋_GB2312;微软雅黑" w:hAnsi="仿宋_GB2312;微软雅黑" w:eastAsia="仿宋_GB2312;微软雅黑"/>
          <w:sz w:val="28"/>
          <w:szCs w:val="28"/>
        </w:rPr>
        <w:t>考核政治素质、履职能力、政策水平、工作作风、工作业绩以及廉洁自律等方面的情况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专任教师：主要考核政治思想表现、教书育人、为人师表</w:t>
      </w:r>
      <w:r>
        <w:rPr>
          <w:rFonts w:ascii="仿宋_GB2312;微软雅黑" w:hAnsi="仿宋_GB2312;微软雅黑" w:eastAsia="仿宋_GB2312;微软雅黑"/>
          <w:sz w:val="28"/>
          <w:szCs w:val="28"/>
        </w:rPr>
        <w:t>、廉洁从教</w:t>
      </w:r>
      <w:r>
        <w:rPr>
          <w:rFonts w:ascii="仿宋_GB2312;微软雅黑" w:hAnsi="仿宋_GB2312;微软雅黑" w:eastAsia="仿宋_GB2312;微软雅黑"/>
          <w:sz w:val="28"/>
          <w:szCs w:val="28"/>
        </w:rPr>
        <w:t>，实际承担完成教学、科研任务情况以及在理论与实践教学方面改革、创新取得的业绩</w:t>
      </w:r>
      <w:r>
        <w:rPr>
          <w:rFonts w:ascii="仿宋_GB2312;微软雅黑" w:hAnsi="仿宋_GB2312;微软雅黑" w:eastAsia="仿宋_GB2312;微软雅黑"/>
          <w:sz w:val="28"/>
          <w:szCs w:val="28"/>
        </w:rPr>
        <w:t>等情况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并将教学量化考核作为重要的参考依据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辅导员：主要考核政治思想表现、管理育人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廉洁从教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学生工作实绩、学生管理创新、德育、安全教育等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方面的情况，并将所带班级的表现作为重要依据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行政管理人员（含教辅、工勤人员）：主要考核政治思想表现、业务水平、完成任务情况、服务意识、工作态度以及遵守劳动纪律等</w:t>
      </w:r>
      <w:r>
        <w:rPr>
          <w:rFonts w:ascii="仿宋_GB2312;微软雅黑" w:hAnsi="仿宋_GB2312;微软雅黑" w:eastAsia="仿宋_GB2312;微软雅黑"/>
          <w:sz w:val="28"/>
          <w:szCs w:val="28"/>
        </w:rPr>
        <w:t>方面的情况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二）</w:t>
      </w:r>
      <w:r>
        <w:rPr>
          <w:rFonts w:ascii="仿宋_GB2312;微软雅黑" w:hAnsi="仿宋_GB2312;微软雅黑" w:eastAsia="仿宋_GB2312;微软雅黑"/>
          <w:sz w:val="28"/>
          <w:szCs w:val="28"/>
        </w:rPr>
        <w:t>考核等次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年度考核的结果分为优秀、合格、基本合格和不合格四个等次。</w:t>
      </w:r>
      <w:r>
        <w:rPr>
          <w:rFonts w:ascii="仿宋_GB2312;微软雅黑" w:hAnsi="仿宋_GB2312;微软雅黑" w:eastAsia="仿宋_GB2312;微软雅黑"/>
          <w:sz w:val="28"/>
          <w:szCs w:val="28"/>
        </w:rPr>
        <w:t>各等次的基本标准是：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;微软雅黑" w:cs="Times New Roman" w:ascii="仿宋_GB2312;微软雅黑" w:hAnsi="仿宋_GB2312;微软雅黑"/>
          <w:kern w:val="2"/>
          <w:sz w:val="28"/>
          <w:szCs w:val="28"/>
        </w:rPr>
        <w:t>1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、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优秀：德、能、勤、绩、廉等方面表现突出，全面履行岗位职责，高质量完成工作任务，取得显著成绩，服务对象满意度高。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;微软雅黑" w:cs="Times New Roman" w:ascii="仿宋_GB2312;微软雅黑" w:hAnsi="仿宋_GB2312;微软雅黑"/>
          <w:kern w:val="2"/>
          <w:sz w:val="28"/>
          <w:szCs w:val="28"/>
        </w:rPr>
        <w:t>2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、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合格：德、能、勤、绩、廉等方面表现较好，能够履行岗位职责，完成工作任务，服务对象满意度较高。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;微软雅黑" w:cs="Times New Roman" w:ascii="仿宋_GB2312;微软雅黑" w:hAnsi="仿宋_GB2312;微软雅黑"/>
          <w:kern w:val="2"/>
          <w:sz w:val="28"/>
          <w:szCs w:val="28"/>
        </w:rPr>
        <w:t>3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、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基本合格：德、能、勤、绩、廉等方面表现一般，基本履行岗位职责，基本完成工作任务，服务对象满意度较低。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;微软雅黑" w:cs="Times New Roman" w:ascii="仿宋_GB2312;微软雅黑" w:hAnsi="仿宋_GB2312;微软雅黑"/>
          <w:kern w:val="2"/>
          <w:sz w:val="28"/>
          <w:szCs w:val="28"/>
        </w:rPr>
        <w:t>4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、</w:t>
      </w:r>
      <w:r>
        <w:rPr>
          <w:rFonts w:ascii="仿宋_GB2312;微软雅黑" w:hAnsi="仿宋_GB2312;微软雅黑" w:cs="Times New Roman" w:eastAsia="仿宋_GB2312;微软雅黑"/>
          <w:kern w:val="2"/>
          <w:sz w:val="28"/>
          <w:szCs w:val="28"/>
        </w:rPr>
        <w:t>不合格：德、能、勤、绩、廉等方面表现较差，不能履行岗位职责，不能完成工作任务，或者在工作中因严重失误、失职造成重大损失或者恶劣社会影响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四、考核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程序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一）中层干部的考核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按照《安徽职业技术学院内设机构和中层干部综合考核办法（试行）》执行。考核程序、要求和安排另行通知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二）其他工作人员的考核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被考核人员进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人</w:t>
      </w:r>
      <w:r>
        <w:rPr>
          <w:rFonts w:ascii="仿宋_GB2312;微软雅黑" w:hAnsi="仿宋_GB2312;微软雅黑" w:eastAsia="仿宋_GB2312;微软雅黑"/>
          <w:sz w:val="28"/>
          <w:szCs w:val="28"/>
        </w:rPr>
        <w:t>总结或述职，事业编制人员填写《安徽省事业单位工作人员年度考核登记表》（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），企业编制人员填写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《安徽职业技术学院企业工作人员年度考核登记表》</w:t>
      </w:r>
      <w:r>
        <w:rPr>
          <w:rFonts w:ascii="仿宋_GB2312;微软雅黑" w:hAnsi="仿宋_GB2312;微软雅黑" w:eastAsia="仿宋_GB2312;微软雅黑"/>
          <w:sz w:val="28"/>
          <w:szCs w:val="28"/>
        </w:rPr>
        <w:t>（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），人才派遣制人员填写《合肥市人力资源事务所派遣人员年度考核登记表》（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），与学校签合同人员填写《安徽职业技术学院学校合同工作人员年度考核登记表》（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）。（考核登记表用</w:t>
      </w:r>
      <w:r>
        <w:rPr>
          <w:rFonts w:eastAsia="仿宋_GB2312;微软雅黑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eastAsia="仿宋_GB2312;微软雅黑"/>
          <w:sz w:val="28"/>
          <w:szCs w:val="28"/>
        </w:rPr>
        <w:t>纸正反面出印，内容用黑色水笔填写或直接打印，并由本人签名。）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主管领导在听取</w:t>
      </w:r>
      <w:r>
        <w:rPr>
          <w:rFonts w:ascii="仿宋_GB2312;微软雅黑" w:hAnsi="仿宋_GB2312;微软雅黑" w:eastAsia="仿宋_GB2312;微软雅黑"/>
          <w:sz w:val="28"/>
          <w:szCs w:val="28"/>
        </w:rPr>
        <w:t>部门工作人员以及本人意见的基础上</w:t>
      </w:r>
      <w:r>
        <w:rPr>
          <w:rFonts w:ascii="仿宋_GB2312;微软雅黑" w:hAnsi="仿宋_GB2312;微软雅黑" w:eastAsia="仿宋_GB2312;微软雅黑"/>
          <w:sz w:val="28"/>
          <w:szCs w:val="28"/>
        </w:rPr>
        <w:t>，根据个人总结或述职以及平时工作表现情况，写出评语，提出考核等次建议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考核小组对考核等次建议进行审议，提出初步意见，并以书面形式报学校人事处，人事处汇总后上报学校教职工年度考核领导小组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校教职工年度考核领导小组集体研究确定考核等次，并对拟确定为优秀等次的工作人员公示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，对拟确定为基本合格、不合格等次的工作人员进行组织谈话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、将年度考核结果告知被考核人员，被考核人在考核登记表中“被考核人意见”栏签署意见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五、考核优秀等次比例的确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考核优秀等次比例严格控制在</w:t>
      </w:r>
      <w:r>
        <w:rPr>
          <w:rFonts w:eastAsia="仿宋_GB2312;微软雅黑" w:ascii="仿宋_GB2312;微软雅黑" w:hAnsi="仿宋_GB2312;微软雅黑"/>
          <w:sz w:val="28"/>
          <w:szCs w:val="28"/>
        </w:rPr>
        <w:t>15%</w:t>
      </w:r>
      <w:r>
        <w:rPr>
          <w:rFonts w:ascii="仿宋_GB2312;微软雅黑" w:hAnsi="仿宋_GB2312;微软雅黑" w:eastAsia="仿宋_GB2312;微软雅黑"/>
          <w:sz w:val="28"/>
          <w:szCs w:val="28"/>
        </w:rPr>
        <w:t>以内。各考核部门、单位按实际参加考核人数（不包括中层干部）</w:t>
      </w:r>
      <w:r>
        <w:rPr>
          <w:rFonts w:eastAsia="仿宋_GB2312;微软雅黑" w:ascii="仿宋_GB2312;微软雅黑" w:hAnsi="仿宋_GB2312;微软雅黑"/>
          <w:sz w:val="28"/>
          <w:szCs w:val="28"/>
        </w:rPr>
        <w:t>15%</w:t>
      </w:r>
      <w:r>
        <w:rPr>
          <w:rFonts w:ascii="仿宋_GB2312;微软雅黑" w:hAnsi="仿宋_GB2312;微软雅黑" w:eastAsia="仿宋_GB2312;微软雅黑"/>
          <w:sz w:val="28"/>
          <w:szCs w:val="28"/>
        </w:rPr>
        <w:t>的比例计算优秀指标，计算有尾数的，可以推荐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名候补人选，由学校考核工作委员会在全校所有候补人选中确定考核优秀人员。优秀人选超过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名的，应排序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考核部门、单位优秀名额分配见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非事业编制人员不占用本部门事业编制优秀指标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六、考核要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校将充分发挥年度考核工作的激励和导向作用，加大考核结果的使用力度，将年度考核结果将作为绩效评价、岗位聘用和评优奖励的重要依据，通过考核，激励、引导广大教工勤奋工作，锐意进取，进一步提高教育教学质量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各部门、各单位要高度重视年度考核工作，成立考核领导小组，负责考核工作的具体组织和实施。要扩大年度考核工作的透明度，严格程序，规范操作，保证质量，防止走过场，杜绝“轮流坐庄”现象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各部门、各单位考核结果要在部门内进行公示，时间为</w:t>
      </w:r>
      <w:r>
        <w:rPr>
          <w:rFonts w:eastAsia="仿宋_GB2312;微软雅黑" w:ascii="仿宋_GB2312;微软雅黑" w:hAnsi="仿宋_GB2312;微软雅黑"/>
          <w:sz w:val="28"/>
          <w:szCs w:val="28"/>
        </w:rPr>
        <w:t>3-5</w:t>
      </w:r>
      <w:r>
        <w:rPr>
          <w:rFonts w:ascii="仿宋_GB2312;微软雅黑" w:hAnsi="仿宋_GB2312;微软雅黑" w:eastAsia="仿宋_GB2312;微软雅黑"/>
          <w:sz w:val="28"/>
          <w:szCs w:val="28"/>
        </w:rPr>
        <w:t>天。对结果有异议的，可向学校人事处或纪委反映，对事实不具体的匿名举报，不予受理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各部门、各单位要结合实际，不断创新考核工作的思路和方式，不断提高考核工作的科学化水平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无故不参加年度考核、或年度考核被确定为“基本合格”、“不合格”等次的，不增加薪级工资、本年度不计算为竞聘更高等级岗位的任职年限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七、考核时间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安排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3</w:t>
      </w:r>
      <w:r>
        <w:rPr>
          <w:rFonts w:ascii="仿宋_GB2312;微软雅黑" w:hAnsi="仿宋_GB2312;微软雅黑" w:eastAsia="仿宋_GB2312;微软雅黑"/>
          <w:sz w:val="28"/>
          <w:szCs w:val="28"/>
        </w:rPr>
        <w:t>日前，各考核单位完成考核工作，并提交被考核人员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《年度考核登记表》</w:t>
      </w:r>
      <w:r>
        <w:rPr>
          <w:rFonts w:eastAsia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和</w:t>
      </w:r>
      <w:r>
        <w:rPr>
          <w:rFonts w:eastAsia="仿宋_GB2312;微软雅黑" w:ascii="仿宋_GB2312;微软雅黑" w:hAnsi="仿宋_GB2312;微软雅黑"/>
          <w:sz w:val="28"/>
          <w:szCs w:val="28"/>
        </w:rPr>
        <w:t>5)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及《安徽省事业单位工作人员年度考核人员名册》 </w:t>
      </w:r>
      <w:r>
        <w:rPr>
          <w:rFonts w:eastAsia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6)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eastAsia="仿宋_GB2312;微软雅黑"/>
          <w:sz w:val="28"/>
          <w:szCs w:val="28"/>
        </w:rPr>
        <w:t>日前，学校教职工年度考核领导小组研究确定被考核人的等次，上报主管部门审核备案，并将考核结果反馈给被考核人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eastAsia="仿宋_GB2312;微软雅黑"/>
          <w:sz w:val="28"/>
          <w:szCs w:val="28"/>
        </w:rPr>
        <w:t>年度考核优秀名额分配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安徽省事业单位工作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安徽职业技术学院企业工作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合肥人力资源事务所派遣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、安徽职业技术学院学校合同工作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、安徽省事业单位工作人员年度考核人员名册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中共安徽职业技术学院委员会</w:t>
      </w:r>
    </w:p>
    <w:p>
      <w:pPr>
        <w:pStyle w:val="Normal"/>
        <w:ind w:right="560" w:hanging="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8:07:00Z</dcterms:created>
  <dc:creator>huhz</dc:creator>
  <dc:description/>
  <cp:keywords/>
  <dc:language>en-US</dc:language>
  <cp:lastModifiedBy>yealex127</cp:lastModifiedBy>
  <cp:lastPrinted>2019-02-26T10:10:00Z</cp:lastPrinted>
  <dcterms:modified xsi:type="dcterms:W3CDTF">2020-03-01T08:10:00Z</dcterms:modified>
  <cp:revision>3</cp:revision>
  <dc:subject/>
  <dc:title>关于做好2015年度考核工作的通知</dc:title>
</cp:coreProperties>
</file>