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60"/>
        <w:gridCol w:w="780"/>
        <w:gridCol w:w="840"/>
        <w:gridCol w:w="680"/>
        <w:gridCol w:w="760"/>
        <w:gridCol w:w="720"/>
        <w:gridCol w:w="684"/>
        <w:gridCol w:w="756"/>
        <w:gridCol w:w="660"/>
        <w:gridCol w:w="852"/>
      </w:tblGrid>
      <w:tr>
        <w:trPr>
          <w:trHeight w:val="540" w:hRule="atLeast"/>
        </w:trPr>
        <w:tc>
          <w:tcPr>
            <w:tcW w:w="925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度考核优秀名额分配表（优秀比例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5%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考核单位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事业在编人员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企业编制人员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劳务和校合同人员</w:t>
            </w:r>
          </w:p>
        </w:tc>
      </w:tr>
      <w:tr>
        <w:trPr>
          <w:trHeight w:val="52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2"/>
                <w:szCs w:val="22"/>
              </w:rPr>
              <w:t>部门人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2"/>
                <w:szCs w:val="22"/>
              </w:rPr>
              <w:t>优秀名额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2"/>
                <w:szCs w:val="22"/>
              </w:rPr>
              <w:t>候补名额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2"/>
                <w:szCs w:val="22"/>
              </w:rPr>
              <w:t>部门人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2"/>
                <w:szCs w:val="22"/>
              </w:rPr>
              <w:t>优秀名额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2"/>
                <w:szCs w:val="22"/>
              </w:rPr>
              <w:t>候补名额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2"/>
                <w:szCs w:val="22"/>
              </w:rPr>
              <w:t>部门人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2"/>
                <w:szCs w:val="22"/>
              </w:rPr>
              <w:t>优秀名额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2"/>
                <w:szCs w:val="22"/>
              </w:rPr>
              <w:t>候补名额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办公室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组织部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宣传部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纪检监察处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人事处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教务处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生处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财务处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审计处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质量管理处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科研处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保卫处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后勤管理处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国资办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工会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离退办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0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训中心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网络信息中心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继续教育学院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图书馆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团委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创新创业学院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建筑工程学院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机电工程学院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纺织服装学院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6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艺术设计学院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7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8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环境与化学学院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9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财经商贸学院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机械工程学院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1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汽车工程学院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2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信息工程学院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3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基础教学部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4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5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机关中层干部正职和主持工作的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机关中层干部副职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二级学院（部）中层正职和主持工作的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二级学院（部）中层副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right="560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2:02:00Z</dcterms:created>
  <dc:creator>huhz</dc:creator>
  <dc:description/>
  <cp:keywords/>
  <dc:language>en-US</dc:language>
  <cp:lastModifiedBy>袁传刚</cp:lastModifiedBy>
  <cp:lastPrinted>2016-03-02T16:21:00Z</cp:lastPrinted>
  <dcterms:modified xsi:type="dcterms:W3CDTF">2019-02-28T00:34:00Z</dcterms:modified>
  <cp:revision>10</cp:revision>
  <dc:subject/>
  <dc:title>关于做好2015年度考核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