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before="240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合肥人力资源事务所派遣人员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/>
        <w:t>年度考核登记表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7"/>
        <w:gridCol w:w="1263"/>
        <w:gridCol w:w="1260"/>
        <w:gridCol w:w="1260"/>
        <w:gridCol w:w="1050"/>
        <w:gridCol w:w="315"/>
        <w:gridCol w:w="1050"/>
        <w:gridCol w:w="1264"/>
      </w:tblGrid>
      <w:tr>
        <w:trPr>
          <w:trHeight w:val="609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16" w:hRule="atLeas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岗位（职 务）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99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625"/>
        <w:gridCol w:w="785"/>
        <w:gridCol w:w="3259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遣单位评鉴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签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委员会（小组）审核意见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完成主要专业技术工作，创造发明成果、著作、论文及重要技术报告等列入工作总结内。栏目内填写不了可附另页。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</w:t>
      </w:r>
      <w:r>
        <w:rPr>
          <w:rFonts w:ascii="仿宋_GB2312" w:hAnsi="仿宋_GB2312" w:eastAsia="仿宋_GB2312"/>
          <w:sz w:val="24"/>
        </w:rPr>
        <w:t>合肥人力资源事务所印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2:02:00Z</dcterms:created>
  <dc:creator>huhz</dc:creator>
  <dc:description/>
  <cp:keywords/>
  <dc:language>en-US</dc:language>
  <cp:lastModifiedBy>袁传刚</cp:lastModifiedBy>
  <cp:lastPrinted>2016-03-02T16:21:00Z</cp:lastPrinted>
  <dcterms:modified xsi:type="dcterms:W3CDTF">2019-02-18T06:17:00Z</dcterms:modified>
  <cp:revision>21</cp:revision>
  <dc:subject/>
  <dc:title>关于做好2015年度考核工作的通知</dc:title>
</cp:coreProperties>
</file>