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管理学院实训室改造施工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3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6-25T03:06:00Z</dcterms:modified>
  <cp:revision>97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