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19-081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19-12-30T07:25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