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毕业论文（设计）说明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毕业论文（设计）及实习报告是对三年学习生涯的总结，是对顶岗实习的完成情况的客观评价，是教师考核学生的重要指标。因此，所有学生应当在指定时间内积极完成指导教师布置的各项任务，其中毕业论文要求字数不少于</w:t>
      </w:r>
      <w:r>
        <w:rPr>
          <w:sz w:val="28"/>
          <w:szCs w:val="28"/>
        </w:rPr>
        <w:t>8000</w:t>
      </w:r>
      <w:r>
        <w:rPr>
          <w:sz w:val="28"/>
          <w:szCs w:val="28"/>
        </w:rPr>
        <w:t>字。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未能按照要求完成毕业论文（设计）及实习报告的同学不予毕业，毕业证不予发放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毕业论文（设计）要求、毕业论文（设计）及实习报告格式见建筑工程系网站或与指导老师联系。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毕业论文（设计）及实习报告提交时间：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前，</w:t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毕业论文（设计）及实习报告提交内容：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毕业论文（设计）电子档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份：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发送到各自的指导教师邮箱，要注明班级、学号、姓名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毕业论文（设计）和实习总结各打印一份，实习报告需要手写，不得打印（具体见实习报告格式）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格式、内容要严格按照相应的要求（见论文格式和实习报告格式）完成，在指定时间以邮寄方式寄到建筑工程系或直接交给指导老师。邮寄地址：合肥市文忠路安徽职业技术学院建筑工程系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（自己的指导老师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老师收。邮编：</w:t>
      </w:r>
      <w:r>
        <w:rPr>
          <w:sz w:val="28"/>
          <w:szCs w:val="28"/>
        </w:rPr>
        <w:t>23001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2:59:00Z</dcterms:created>
  <dc:creator>微软用户</dc:creator>
  <dc:description/>
  <cp:keywords/>
  <dc:language>en-US</dc:language>
  <cp:lastModifiedBy>吴礼丽</cp:lastModifiedBy>
  <dcterms:modified xsi:type="dcterms:W3CDTF">2015-12-10T04:25:00Z</dcterms:modified>
  <cp:revision>13</cp:revision>
  <dc:subject/>
  <dc:title>说明：</dc:title>
</cp:coreProperties>
</file>