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</w:rPr>
                    <w:t>环境与化工学院精馏装置升级改造项目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AZY-2019-004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Windows</cp:lastModifiedBy>
  <cp:lastPrinted>2016-04-05T10:58:00Z</cp:lastPrinted>
  <dcterms:modified xsi:type="dcterms:W3CDTF">2019-01-15T06:24:00Z</dcterms:modified>
  <cp:revision>2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