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所属专业大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职业技术学院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部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Style1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职业技术学院教务处制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（单位：万元）</w:t>
            </w:r>
          </w:p>
        </w:tc>
      </w:tr>
      <w:tr>
        <w:trPr>
          <w:trHeight w:val="130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1"/>
              <w:gridCol w:w="2210"/>
              <w:gridCol w:w="4751"/>
            </w:tblGrid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（一）经费来源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额</w:t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1</w:t>
                  </w:r>
                  <w:r>
                    <w:rPr/>
                    <w:t>、申请学院专项经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2</w:t>
                  </w:r>
                  <w:r>
                    <w:rPr/>
                    <w:t>、其他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96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（二）经费预算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支出科目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额</w:t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计算根据及理由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合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计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1</w:t>
                  </w:r>
                  <w:r>
                    <w:rPr/>
                    <w:t>、图书、资料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2</w:t>
                  </w:r>
                  <w:r>
                    <w:rPr/>
                    <w:t>、调研、差旅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3</w:t>
                  </w:r>
                  <w:r>
                    <w:rPr/>
                    <w:t>、实验材料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4</w:t>
                  </w:r>
                  <w:r>
                    <w:rPr/>
                    <w:t>、仪器设备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5</w:t>
                  </w:r>
                  <w:r>
                    <w:rPr/>
                    <w:t>、会议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6</w:t>
                  </w:r>
                  <w:r>
                    <w:rPr/>
                    <w:t>、业务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7</w:t>
                  </w:r>
                  <w:r>
                    <w:rPr/>
                    <w:t>、成果鉴定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8</w:t>
                  </w:r>
                  <w:r>
                    <w:rPr/>
                    <w:t>、成果出版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9</w:t>
                  </w:r>
                  <w:r>
                    <w:rPr/>
                    <w:t>、协作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10</w:t>
                  </w:r>
                  <w:r>
                    <w:rPr/>
                    <w:t>、其他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</w:rPr>
                  </w:pPr>
                  <w:r>
                    <w:rPr>
                      <w:kern w:val="0"/>
                      <w:sz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</w:rPr>
                  </w:pPr>
                  <w:r>
                    <w:rPr>
                      <w:kern w:val="0"/>
                      <w:sz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</w:rPr>
                  </w:pPr>
                  <w:r>
                    <w:rPr>
                      <w:kern w:val="0"/>
                      <w:sz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项目主持人所在部门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部门（盖章）                       负责人（签字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．教务审核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部门（盖章）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专家组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9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28"/>
              </w:rPr>
              <w:t>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七．学院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9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28"/>
              </w:rPr>
              <w:t>负责人（盖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cp:keywords/>
  <dc:language>en-US</dc:language>
  <cp:lastModifiedBy>wyh</cp:lastModifiedBy>
  <dcterms:modified xsi:type="dcterms:W3CDTF">2012-06-08T03:07:00Z</dcterms:modified>
  <cp:revision>12</cp:revision>
  <dc:subject/>
  <dc:title>项目所属科类</dc:title>
</cp:coreProperties>
</file>