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  <w:r>
              <w:rPr>
                <w:rFonts w:ascii="宋体;SimSun" w:hAnsi="宋体;SimSun" w:cs="宋体;SimSun"/>
                <w:szCs w:val="18"/>
              </w:rPr>
              <w:t>日       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项 目 名 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sz w:val="32"/>
                      <w:szCs w:val="32"/>
                    </w:rPr>
                    <w:t>安徽职业技术学院漏水维修及景观道路施工工程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项 目 编 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017-067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意向投标人（公司）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联系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联系电话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7-10-19T02:52:00Z</dcterms:modified>
  <cp:revision>90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