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13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14T06:57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