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项 目 名 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700"/>
                    <w:ind w:left="44" w:hanging="0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32"/>
                      <w:szCs w:val="32"/>
                    </w:rPr>
                    <w:t>安徽职业技术学院校园广播系统安装工程</w:t>
                  </w:r>
                </w:p>
              </w:tc>
            </w:tr>
          </w:tbl>
          <w:p>
            <w:pPr>
              <w:pStyle w:val="3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8-033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6-08T01:21:00Z</dcterms:modified>
  <cp:revision>100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