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44"/>
          <w:szCs w:val="44"/>
        </w:rPr>
        <w:t>年百千万人才工程国家级人选推荐人选情况汇总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单位（盖章）：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60"/>
        <w:gridCol w:w="3069"/>
        <w:gridCol w:w="1027"/>
        <w:gridCol w:w="1685"/>
        <w:gridCol w:w="1676"/>
        <w:gridCol w:w="2136"/>
        <w:gridCol w:w="2265"/>
      </w:tblGrid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名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  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  业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ind w:firstLine="640"/>
        <w:jc w:val="righ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2041" w:gutter="0" w:header="0" w:top="1531" w:footer="1134" w:bottom="1531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Arial" w:hAnsi="Arial" w:eastAsia="Times New Roman" w:cs="Verdana"/>
      <w:b/>
      <w:kern w:val="0"/>
      <w:sz w:val="24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表格普通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2:21:00Z</dcterms:created>
  <dc:creator>admin</dc:creator>
  <dc:description/>
  <dc:language>en-US</dc:language>
  <cp:lastModifiedBy>周源</cp:lastModifiedBy>
  <cp:lastPrinted>2019-04-03T09:32:00Z</cp:lastPrinted>
  <dcterms:modified xsi:type="dcterms:W3CDTF">2019-04-03T02:13:01Z</dcterms:modified>
  <cp:revision>2</cp:revision>
  <dc:subject/>
  <dc:title>皖教秘人〔2017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